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center"/>
        <w:rPr>
          <w:rFonts w:eastAsia="方正小标宋简体;黑体"/>
          <w:color w:val="000000"/>
          <w:spacing w:val="26"/>
          <w:w w:val="80"/>
          <w:sz w:val="52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</w:r>
    </w:p>
    <w:p>
      <w:pPr>
        <w:pStyle w:val="Normal"/>
        <w:snapToGrid w:val="false"/>
        <w:spacing w:before="240" w:after="360"/>
        <w:jc w:val="center"/>
        <w:rPr>
          <w:rFonts w:eastAsia="方正小标宋简体;黑体"/>
          <w:color w:val="000000"/>
          <w:spacing w:val="26"/>
          <w:w w:val="80"/>
          <w:sz w:val="84"/>
          <w:szCs w:val="84"/>
        </w:rPr>
      </w:pPr>
      <w:r>
        <w:rPr>
          <w:rFonts w:eastAsia="方正小标宋简体;黑体"/>
          <w:color w:val="000000"/>
          <w:spacing w:val="26"/>
          <w:w w:val="80"/>
          <w:sz w:val="52"/>
          <w:szCs w:val="84"/>
        </w:rPr>
        <w:t>建设工程施工安全标准化管理资料</w:t>
      </w:r>
    </w:p>
    <w:p>
      <w:pPr>
        <w:pStyle w:val="Normal"/>
        <w:jc w:val="center"/>
        <w:rPr>
          <w:rFonts w:eastAsia="楷体_GB2312"/>
          <w:color w:val="000000"/>
          <w:spacing w:val="26"/>
          <w:w w:val="80"/>
          <w:sz w:val="36"/>
          <w:szCs w:val="36"/>
        </w:rPr>
      </w:pPr>
      <w:r>
        <w:rPr>
          <w:rFonts w:eastAsia="楷体_GB2312"/>
          <w:color w:val="000000"/>
          <w:spacing w:val="26"/>
          <w:w w:val="80"/>
          <w:sz w:val="36"/>
          <w:szCs w:val="36"/>
        </w:rPr>
      </w:r>
    </w:p>
    <w:p>
      <w:pPr>
        <w:pStyle w:val="Normal"/>
        <w:jc w:val="center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"/>
          <w:color w:val="000000"/>
          <w:sz w:val="36"/>
          <w:szCs w:val="36"/>
        </w:rPr>
        <w:t>（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二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楷体_GB2312"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</w:rPr>
      </w:pPr>
      <w:r>
        <w:rPr>
          <w:rFonts w:eastAsia="华文行楷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工程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建设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施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900"/>
        <w:ind w:firstLine="1600"/>
        <w:rPr/>
      </w:pPr>
      <w:r>
        <w:rPr>
          <w:color w:val="000000"/>
          <w:sz w:val="32"/>
          <w:szCs w:val="32"/>
        </w:rPr>
        <w:t>监理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pStyle w:val="Normal"/>
        <w:ind w:firstLine="1280"/>
        <w:jc w:val="left"/>
        <w:rPr>
          <w:rFonts w:eastAsia="华文行楷;宋体"/>
          <w:color w:val="000000"/>
          <w:sz w:val="32"/>
          <w:szCs w:val="32"/>
          <w:u w:val="single"/>
        </w:rPr>
      </w:pPr>
      <w:r>
        <w:rPr>
          <w:rFonts w:eastAsia="华文行楷;宋体"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color w:val="000000"/>
          <w:spacing w:val="80"/>
          <w:sz w:val="44"/>
          <w:szCs w:val="44"/>
        </w:rPr>
      </w:pPr>
      <w:r>
        <w:rPr>
          <w:rFonts w:eastAsia="楷体_GB2312"/>
          <w:b/>
          <w:color w:val="000000"/>
          <w:spacing w:val="80"/>
          <w:sz w:val="44"/>
          <w:szCs w:val="44"/>
        </w:rPr>
        <w:t>江苏省建筑安全监督总站制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eastAsia="楷体_GB2312"/>
          <w:b/>
          <w:b/>
          <w:color w:val="000000"/>
          <w:spacing w:val="80"/>
          <w:sz w:val="44"/>
          <w:szCs w:val="44"/>
        </w:rPr>
      </w:pPr>
      <w:r>
        <w:rPr>
          <w:rFonts w:eastAsia="楷体_GB2312"/>
          <w:b/>
          <w:color w:val="000000"/>
          <w:spacing w:val="8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pacing w:val="80"/>
          <w:sz w:val="52"/>
          <w:szCs w:val="52"/>
        </w:rPr>
      </w:pPr>
      <w:r>
        <w:rPr>
          <w:rFonts w:eastAsia="黑体;SimHei"/>
          <w:b/>
          <w:color w:val="000000"/>
          <w:spacing w:val="80"/>
          <w:sz w:val="52"/>
          <w:szCs w:val="52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  <w:t>目录</w:t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ind w:firstLine="440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ascii="楷体_GB2312" w:hAnsi="楷体_GB2312" w:eastAsia="楷体_GB2312"/>
          <w:color w:val="000000"/>
          <w:sz w:val="44"/>
          <w:szCs w:val="44"/>
        </w:rPr>
        <w:t>第六分册     安全检查及隐患整改</w:t>
      </w:r>
    </w:p>
    <w:p>
      <w:pPr>
        <w:pStyle w:val="Normal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eastAsia="楷体_GB2312" w:ascii="楷体_GB2312" w:hAnsi="楷体_GB2312"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eastAsia="楷体_GB2312" w:ascii="楷体_GB2312" w:hAnsi="楷体_GB2312"/>
          <w:color w:val="000000"/>
          <w:sz w:val="44"/>
          <w:szCs w:val="4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ind w:firstLine="440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ascii="楷体_GB2312" w:hAnsi="楷体_GB2312" w:eastAsia="楷体_GB2312"/>
          <w:color w:val="000000"/>
          <w:sz w:val="44"/>
          <w:szCs w:val="44"/>
        </w:rPr>
        <w:t>第七分册     安全验收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numPr>
          <w:ilvl w:val="0"/>
          <w:numId w:val="0"/>
        </w:numPr>
        <w:rPr>
          <w:rFonts w:ascii="楷体_GB2312" w:hAnsi="楷体_GB2312" w:eastAsia="方正小标宋简体;黑体"/>
          <w:color w:val="000000"/>
          <w:sz w:val="36"/>
          <w:szCs w:val="36"/>
        </w:rPr>
      </w:pPr>
      <w:r>
        <w:rPr>
          <w:rFonts w:eastAsia="方正小标宋简体;黑体" w:ascii="楷体_GB2312" w:hAnsi="楷体_GB2312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pacing w:val="26"/>
          <w:w w:val="80"/>
          <w:sz w:val="44"/>
          <w:szCs w:val="44"/>
        </w:rPr>
        <w:t>第六分册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44"/>
          <w:szCs w:val="44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pacing w:val="26"/>
          <w:w w:val="80"/>
          <w:sz w:val="44"/>
          <w:szCs w:val="44"/>
        </w:rPr>
        <w:t>安全检查及隐患整改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numPr>
          <w:ilvl w:val="0"/>
          <w:numId w:val="0"/>
        </w:numPr>
        <w:rPr>
          <w:rFonts w:ascii="黑体;SimHei" w:hAnsi="黑体;SimHei" w:eastAsia="方正小标宋简体;黑体"/>
          <w:b/>
          <w:b/>
          <w:color w:val="000000"/>
          <w:spacing w:val="26"/>
          <w:w w:val="80"/>
          <w:sz w:val="36"/>
          <w:szCs w:val="36"/>
        </w:rPr>
      </w:pPr>
      <w:r>
        <w:rPr>
          <w:rFonts w:eastAsia="方正小标宋简体;黑体" w:ascii="黑体;SimHei" w:hAnsi="黑体;SimHei"/>
          <w:b/>
          <w:color w:val="000000"/>
          <w:spacing w:val="26"/>
          <w:w w:val="80"/>
          <w:sz w:val="36"/>
          <w:szCs w:val="36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rFonts w:eastAsia="方正小标宋简体;黑体"/>
          <w:color w:val="000000"/>
          <w:sz w:val="36"/>
          <w:szCs w:val="36"/>
        </w:rPr>
      </w:pPr>
      <w:r>
        <w:rPr>
          <w:rFonts w:eastAsia="方正小标宋简体;黑体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520"/>
        <w:jc w:val="center"/>
        <w:rPr>
          <w:color w:val="000000"/>
          <w:sz w:val="36"/>
          <w:szCs w:val="36"/>
        </w:rPr>
      </w:pPr>
      <w:r>
        <w:rPr>
          <w:rFonts w:eastAsia="方正小标宋简体;黑体"/>
          <w:color w:val="000000"/>
          <w:sz w:val="36"/>
          <w:szCs w:val="36"/>
        </w:rPr>
        <w:t>目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rFonts w:eastAsia="方正小标宋简体;黑体"/>
          <w:color w:val="000000"/>
          <w:sz w:val="36"/>
          <w:szCs w:val="36"/>
        </w:rPr>
        <w:t>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auto" w:line="360"/>
        <w:ind w:firstLine="562"/>
        <w:rPr>
          <w:rFonts w:eastAsia="方正小标宋简体;黑体"/>
          <w:b/>
          <w:b/>
          <w:color w:val="000000"/>
          <w:sz w:val="28"/>
          <w:szCs w:val="28"/>
        </w:rPr>
      </w:pPr>
      <w:r>
        <w:rPr>
          <w:rFonts w:eastAsia="方正小标宋简体;黑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.1</w:t>
      </w:r>
      <w:r>
        <w:rPr>
          <w:color w:val="000000"/>
          <w:szCs w:val="21"/>
        </w:rPr>
        <w:t>安全检查及隐患整改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1.1 </w:t>
      </w:r>
      <w:r>
        <w:rPr>
          <w:color w:val="000000"/>
          <w:szCs w:val="21"/>
        </w:rPr>
        <w:t>相关部门安全检查记录汇总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1.2 </w:t>
      </w:r>
      <w:r>
        <w:rPr>
          <w:color w:val="000000"/>
          <w:szCs w:val="21"/>
        </w:rPr>
        <w:t>相关部门检查记录及项目部隐患整改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1.3 </w:t>
      </w:r>
      <w:r>
        <w:rPr>
          <w:color w:val="000000"/>
          <w:szCs w:val="21"/>
        </w:rPr>
        <w:t>项目部隐患排查记录汇总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1.4 </w:t>
      </w:r>
      <w:r>
        <w:rPr>
          <w:color w:val="000000"/>
          <w:szCs w:val="21"/>
        </w:rPr>
        <w:t>隐患排查记录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1.5 </w:t>
      </w:r>
      <w:r>
        <w:rPr>
          <w:color w:val="000000"/>
          <w:szCs w:val="21"/>
        </w:rPr>
        <w:t>项目部安全检查记录汇总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/>
        <w:t xml:space="preserve">6.1.6 </w:t>
      </w:r>
      <w:r>
        <w:rPr/>
        <w:t>安全检查记录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/>
        <w:t xml:space="preserve">6.1.7 </w:t>
      </w:r>
      <w:r>
        <w:rPr/>
        <w:t>安全动态管理（日）检查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1.8 </w:t>
      </w:r>
      <w:r>
        <w:rPr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1.9 </w:t>
      </w:r>
      <w:r>
        <w:rPr>
          <w:color w:val="000000"/>
          <w:szCs w:val="21"/>
        </w:rPr>
        <w:t>附件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63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日检表重点检查内容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63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建筑施工安全检查评分汇总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63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建筑施工各项安全检查评分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2 </w:t>
      </w:r>
      <w:r>
        <w:rPr>
          <w:color w:val="000000"/>
          <w:szCs w:val="21"/>
        </w:rPr>
        <w:t>安全奖罚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2.1 </w:t>
      </w:r>
      <w:r>
        <w:rPr>
          <w:color w:val="000000"/>
          <w:szCs w:val="21"/>
        </w:rPr>
        <w:t>违章处理登记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2.2 </w:t>
      </w:r>
      <w:r>
        <w:rPr>
          <w:color w:val="000000"/>
          <w:szCs w:val="21"/>
        </w:rPr>
        <w:t>安全奖罚记录汇总表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.2.3 </w:t>
      </w:r>
      <w:r>
        <w:rPr>
          <w:color w:val="000000"/>
          <w:szCs w:val="21"/>
        </w:rPr>
        <w:t>安全奖罚附件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numPr>
          <w:ilvl w:val="0"/>
          <w:numId w:val="0"/>
        </w:numPr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50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500"/>
        <w:jc w:val="center"/>
        <w:rPr>
          <w:color w:val="000000"/>
          <w:sz w:val="32"/>
          <w:szCs w:val="32"/>
        </w:rPr>
      </w:pPr>
      <w:r>
        <w:rPr>
          <w:rFonts w:eastAsia="方正小标宋简体;黑体"/>
          <w:color w:val="000000"/>
          <w:sz w:val="32"/>
          <w:szCs w:val="32"/>
        </w:rPr>
        <w:t>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小标宋简体;黑体"/>
          <w:color w:val="000000"/>
          <w:sz w:val="32"/>
          <w:szCs w:val="32"/>
        </w:rPr>
        <w:t>明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500"/>
        <w:jc w:val="center"/>
        <w:rPr>
          <w:rFonts w:eastAsia="方正小标宋简体;黑体"/>
          <w:color w:val="000000"/>
          <w:sz w:val="32"/>
          <w:szCs w:val="21"/>
        </w:rPr>
      </w:pPr>
      <w:r>
        <w:rPr>
          <w:rFonts w:eastAsia="方正小标宋简体;黑体"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公司每月应组织不少于一次安全检查，填写《安全检查记录表》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项目部应定期组织隐患排查，填写《隐患排查记录表》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项目部由项目经理每周组织一次安全检查，填写《安全检查记录表》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项目部专职安全员每天进行日常安全检查，填写《安全动态管理（日）检查表》，班组安全协管员应积极配合好日常安全检查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施工班组应每天进行班前安全检查、班前安全教育、班中巡查，及时制止违章指挥、违章操作、违反劳动纪律的现象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项目部应适时组织各种季节性及节假日安全检查，包括针对各种气</w:t>
      </w:r>
      <w:r>
        <w:rPr>
          <w:rFonts w:ascii="宋体;SimSun" w:hAnsi="宋体;SimSun" w:cs="宋体;SimSun"/>
          <w:color w:val="000000"/>
          <w:szCs w:val="21"/>
        </w:rPr>
        <w:t>候特点的安全检查及“五一节”、“国庆节”、“春节”等</w:t>
      </w:r>
      <w:r>
        <w:rPr>
          <w:color w:val="000000"/>
          <w:szCs w:val="21"/>
        </w:rPr>
        <w:t>法定节假日前后的安全检查，填写《安全检查记录表》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项目部应积极配合上级相关部门组织的各种隐患排查、安全大检查及专项检查，及时将安全检查情况报至公司，填写《隐患排查记录表》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项目部对各类安全检查中发现的隐患，应及时下发安全隐患整改单，按</w:t>
      </w:r>
      <w:r>
        <w:rPr>
          <w:rFonts w:ascii="宋体;SimSun" w:hAnsi="宋体;SimSun" w:cs="宋体;SimSun"/>
          <w:color w:val="000000"/>
          <w:szCs w:val="21"/>
        </w:rPr>
        <w:t>照“三定”</w:t>
      </w:r>
      <w:r>
        <w:rPr>
          <w:color w:val="000000"/>
          <w:szCs w:val="21"/>
        </w:rPr>
        <w:t>（定整改人员、定整改时间、定整改措施）要求，组织整改，并及时对其复查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1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    </w:t>
      </w:r>
      <w:r>
        <w:rPr>
          <w:rFonts w:eastAsia="华文中宋;Dotum"/>
          <w:color w:val="000000"/>
          <w:szCs w:val="21"/>
        </w:rPr>
        <w:t>相关部门安全检查记录汇总表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67"/>
        <w:gridCol w:w="568"/>
        <w:gridCol w:w="1546"/>
        <w:gridCol w:w="794"/>
        <w:gridCol w:w="2311"/>
        <w:gridCol w:w="1559"/>
        <w:gridCol w:w="1022"/>
        <w:gridCol w:w="980"/>
      </w:tblGrid>
      <w:tr>
        <w:trPr>
          <w:trHeight w:val="454" w:hRule="exact"/>
          <w:cantSplit w:val="true"/>
        </w:trPr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部门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23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意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情况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22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220" w:leader="none"/>
        </w:tabs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2220" w:leader="none"/>
        </w:tabs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相关部门主要包括：主管部门、建设单位、监理单位、公司等。</w:t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420"/>
          <w:tab w:val="left" w:pos="2220" w:leader="none"/>
        </w:tabs>
        <w:spacing w:lineRule="exact" w:line="340"/>
        <w:ind w:firstLine="360"/>
        <w:rPr>
          <w:color w:val="000000"/>
          <w:szCs w:val="21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附相关部门检查记录及项目部隐患整改记录，相关部门检查及项目部隐患整改记录按检查时间依次编号。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1.2</w:t>
      </w:r>
      <w:r>
        <w:rPr>
          <w:rFonts w:eastAsia="黑体;SimHei"/>
          <w:color w:val="000000"/>
          <w:szCs w:val="21"/>
        </w:rPr>
        <w:t>相关部门检查记录及项目部隐患整改记录（粘贴）</w:t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3 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/>
        <w:t xml:space="preserve">     </w:t>
      </w:r>
      <w:r>
        <w:rPr/>
        <w:t>项目部隐患排查记录汇总表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63"/>
        <w:gridCol w:w="564"/>
        <w:gridCol w:w="875"/>
        <w:gridCol w:w="3319"/>
        <w:gridCol w:w="1362"/>
        <w:gridCol w:w="1275"/>
        <w:gridCol w:w="1275"/>
      </w:tblGrid>
      <w:tr>
        <w:trPr>
          <w:trHeight w:val="540" w:hRule="exac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3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查结果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情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610" w:hRule="exac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54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54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54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54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54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</w:t>
      </w:r>
      <w:r>
        <w:rPr>
          <w:rFonts w:eastAsia="Times New Roman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72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4      </w:t>
      </w:r>
      <w:r>
        <w:rPr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隐患排查记录表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color w:val="000000"/>
          <w:sz w:val="18"/>
          <w:szCs w:val="18"/>
        </w:rPr>
        <w:t>检查单位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查时间：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352"/>
        <w:gridCol w:w="66"/>
        <w:gridCol w:w="1941"/>
        <w:gridCol w:w="5133"/>
      </w:tblGrid>
      <w:tr>
        <w:trPr>
          <w:trHeight w:val="501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点部位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责任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前</w:t>
            </w:r>
          </w:p>
        </w:tc>
      </w:tr>
      <w:tr>
        <w:trPr>
          <w:trHeight w:val="1546" w:hRule="atLeast"/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措施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措施制定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验收结果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验收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rFonts w:eastAsia="华文中宋;Dotum"/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注：附主要隐患整改措施落实情况回复记录。</w:t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5                              </w:t>
      </w:r>
      <w:r>
        <w:rPr/>
        <w:t>项目部安全检查记录汇总表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1"/>
        <w:gridCol w:w="591"/>
        <w:gridCol w:w="994"/>
        <w:gridCol w:w="3343"/>
        <w:gridCol w:w="2459"/>
        <w:gridCol w:w="1207"/>
      </w:tblGrid>
      <w:tr>
        <w:trPr>
          <w:trHeight w:val="454" w:hRule="exac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3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果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情况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5                              </w:t>
      </w:r>
      <w:r>
        <w:rPr/>
        <w:t>项目部安全检查记录汇总表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1"/>
        <w:gridCol w:w="591"/>
        <w:gridCol w:w="994"/>
        <w:gridCol w:w="3343"/>
        <w:gridCol w:w="2459"/>
        <w:gridCol w:w="1207"/>
      </w:tblGrid>
      <w:tr>
        <w:trPr>
          <w:trHeight w:val="454" w:hRule="exac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3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果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情况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5                              </w:t>
      </w:r>
      <w:r>
        <w:rPr/>
        <w:t>项目部安全检查记录汇总表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1"/>
        <w:gridCol w:w="591"/>
        <w:gridCol w:w="994"/>
        <w:gridCol w:w="3343"/>
        <w:gridCol w:w="2459"/>
        <w:gridCol w:w="1207"/>
      </w:tblGrid>
      <w:tr>
        <w:trPr>
          <w:trHeight w:val="454" w:hRule="exac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3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果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情况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5                              </w:t>
      </w:r>
      <w:r>
        <w:rPr/>
        <w:t>项目部安全检查记录汇总表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1"/>
        <w:gridCol w:w="591"/>
        <w:gridCol w:w="994"/>
        <w:gridCol w:w="3343"/>
        <w:gridCol w:w="2459"/>
        <w:gridCol w:w="1207"/>
      </w:tblGrid>
      <w:tr>
        <w:trPr>
          <w:trHeight w:val="454" w:hRule="exac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3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结果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情况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6                                  </w:t>
      </w:r>
      <w:r>
        <w:rPr>
          <w:rFonts w:eastAsia="黑体;SimHei"/>
          <w:color w:val="000000"/>
          <w:szCs w:val="21"/>
        </w:rPr>
        <w:t>安全检查记录表</w:t>
      </w:r>
    </w:p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年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日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9"/>
      </w:tblGrid>
      <w:tr>
        <w:trPr>
          <w:trHeight w:val="2457" w:hRule="atLeast"/>
        </w:trPr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内容及存在的安全隐患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2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理意见及控制措施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4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人：</w:t>
            </w:r>
          </w:p>
          <w:p>
            <w:pPr>
              <w:pStyle w:val="Normal"/>
              <w:spacing w:lineRule="exact" w:line="340"/>
              <w:ind w:firstLine="18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8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期整改日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日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）天</w:t>
            </w:r>
          </w:p>
        </w:tc>
      </w:tr>
      <w:tr>
        <w:trPr>
          <w:trHeight w:val="2325" w:hRule="atLeast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查意见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left="540" w:hanging="5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将每次项目部安全检查的情况如实填写，并将整改意见填写在表中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将复查结果如实填写在表中。</w:t>
      </w:r>
    </w:p>
    <w:p>
      <w:pPr>
        <w:sectPr>
          <w:footerReference w:type="default" r:id="rId3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40"/>
        <w:jc w:val="left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7                            </w:t>
      </w:r>
      <w:r>
        <w:rPr>
          <w:rFonts w:eastAsia="黑体;SimHei"/>
          <w:color w:val="000000"/>
          <w:szCs w:val="21"/>
        </w:rPr>
        <w:t>安全动态管理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日</w:t>
      </w:r>
      <w:r>
        <w:rPr>
          <w:rFonts w:eastAsia="黑体;SimHei"/>
          <w:color w:val="000000"/>
          <w:szCs w:val="21"/>
        </w:rPr>
        <w:t>)</w:t>
      </w:r>
      <w:r>
        <w:rPr>
          <w:rFonts w:eastAsia="黑体;SimHei"/>
          <w:color w:val="000000"/>
          <w:szCs w:val="21"/>
        </w:rPr>
        <w:t>检查表</w:t>
      </w:r>
    </w:p>
    <w:p>
      <w:pPr>
        <w:pStyle w:val="Normal"/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日期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天气情况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Times New Roman"/>
          <w:color w:val="000000"/>
          <w:sz w:val="18"/>
          <w:szCs w:val="18"/>
        </w:rPr>
        <w:t xml:space="preserve">  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14"/>
        <w:gridCol w:w="1215"/>
        <w:gridCol w:w="1539"/>
        <w:gridCol w:w="1497"/>
        <w:gridCol w:w="2228"/>
      </w:tblGrid>
      <w:tr>
        <w:trPr>
          <w:trHeight w:val="619" w:hRule="exact"/>
          <w:cantSplit w:val="true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名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阶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施工层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在的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问题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隐患整改</w:t>
            </w:r>
          </w:p>
          <w:p>
            <w:pPr>
              <w:pStyle w:val="Style12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专职安全员签名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snapToGrid w:val="false"/>
        <w:spacing w:lineRule="exact" w:line="340"/>
        <w:ind w:firstLine="352"/>
        <w:rPr>
          <w:color w:val="000000"/>
          <w:spacing w:val="-2"/>
          <w:sz w:val="18"/>
          <w:szCs w:val="18"/>
          <w:u w:val="single"/>
        </w:rPr>
      </w:pPr>
      <w:r>
        <w:rPr>
          <w:color w:val="000000"/>
          <w:spacing w:val="-2"/>
          <w:sz w:val="18"/>
          <w:szCs w:val="18"/>
          <w:u w:val="single"/>
        </w:rPr>
      </w:r>
    </w:p>
    <w:p>
      <w:pPr>
        <w:sectPr>
          <w:footerReference w:type="default" r:id="rId3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注：本表仅作为样表，另行单独成册</w:t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8                                </w:t>
      </w:r>
      <w:r>
        <w:rPr>
          <w:rFonts w:eastAsia="黑体;SimHei"/>
          <w:color w:val="000000"/>
          <w:szCs w:val="21"/>
        </w:rPr>
        <w:t>安全检查隐患整改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检查部门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检查日期：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8"/>
        <w:gridCol w:w="2956"/>
        <w:gridCol w:w="1275"/>
        <w:gridCol w:w="863"/>
        <w:gridCol w:w="431"/>
        <w:gridCol w:w="2432"/>
      </w:tblGrid>
      <w:tr>
        <w:trPr>
          <w:trHeight w:val="442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问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</w:t>
            </w:r>
          </w:p>
        </w:tc>
        <w:tc>
          <w:tcPr>
            <w:tcW w:w="9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改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划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措施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人</w:t>
            </w:r>
          </w:p>
        </w:tc>
      </w:tr>
      <w:tr>
        <w:trPr>
          <w:trHeight w:val="10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况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复查人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员（签字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整改责任人（签字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本单一式两份，由现场专职安全员及整改责任人各执一份。</w:t>
      </w:r>
    </w:p>
    <w:p>
      <w:pPr>
        <w:sectPr>
          <w:footerReference w:type="default" r:id="rId3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352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、本表仅作为样表，另行单独成册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2                                     </w:t>
      </w:r>
      <w:r>
        <w:rPr>
          <w:rFonts w:eastAsia="黑体;SimHei"/>
          <w:color w:val="000000"/>
          <w:szCs w:val="21"/>
        </w:rPr>
        <w:t>建筑施工安全检查评分汇总表</w:t>
      </w:r>
    </w:p>
    <w:p>
      <w:pPr>
        <w:pStyle w:val="Normal"/>
        <w:snapToGrid w:val="false"/>
        <w:spacing w:lineRule="exact" w:line="340"/>
        <w:rPr/>
      </w:pPr>
      <w:r>
        <w:rPr>
          <w:rFonts w:eastAsia="Times New Roman"/>
        </w:rPr>
        <w:t xml:space="preserve"> </w:t>
      </w:r>
      <w:r>
        <w:rPr/>
        <w:t>企业名称：</w:t>
      </w:r>
      <w:r>
        <w:rPr>
          <w:rFonts w:eastAsia="Times New Roman"/>
        </w:rPr>
        <w:t xml:space="preserve">                                          </w:t>
      </w:r>
      <w:r>
        <w:rPr/>
        <w:t>经济类型：</w:t>
      </w:r>
      <w:r>
        <w:rPr>
          <w:rFonts w:eastAsia="Times New Roman"/>
        </w:rPr>
        <w:t xml:space="preserve">                              </w:t>
      </w:r>
      <w:r>
        <w:rPr/>
        <w:t>资质等级：</w:t>
      </w:r>
      <w:r>
        <w:rPr>
          <w:rFonts w:eastAsia="Times New Roman"/>
        </w:rPr>
        <w:t xml:space="preserve">    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"/>
        <w:gridCol w:w="317"/>
        <w:gridCol w:w="865"/>
        <w:gridCol w:w="824"/>
        <w:gridCol w:w="901"/>
        <w:gridCol w:w="460"/>
        <w:gridCol w:w="523"/>
        <w:gridCol w:w="983"/>
        <w:gridCol w:w="355"/>
        <w:gridCol w:w="628"/>
        <w:gridCol w:w="871"/>
        <w:gridCol w:w="113"/>
        <w:gridCol w:w="983"/>
        <w:gridCol w:w="854"/>
        <w:gridCol w:w="129"/>
        <w:gridCol w:w="983"/>
        <w:gridCol w:w="700"/>
        <w:gridCol w:w="273"/>
        <w:gridCol w:w="997"/>
        <w:gridCol w:w="989"/>
      </w:tblGrid>
      <w:tr>
        <w:trPr>
          <w:trHeight w:val="445" w:hRule="atLeast"/>
          <w:cantSplit w:val="true"/>
        </w:trPr>
        <w:tc>
          <w:tcPr>
            <w:tcW w:w="1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工程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施工现场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构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型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计得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1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值</w:t>
            </w:r>
          </w:p>
        </w:tc>
      </w:tr>
      <w:tr>
        <w:trPr>
          <w:trHeight w:val="1154" w:hRule="atLeast"/>
          <w:cantSplit w:val="true"/>
        </w:trPr>
        <w:tc>
          <w:tcPr>
            <w:tcW w:w="1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管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施工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与模板工程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宝”、“四口”防</w:t>
            </w:r>
            <w:r>
              <w:rPr>
                <w:color w:val="000000"/>
                <w:sz w:val="18"/>
                <w:szCs w:val="18"/>
              </w:rPr>
              <w:t>护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用电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料提升机与外用电梯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吊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（满分分值为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具（满分分值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065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</w:trPr>
        <w:tc>
          <w:tcPr>
            <w:tcW w:w="13774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语：</w:t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单位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检项目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负责人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注：阶段自评内容上报安监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2400</wp:posOffset>
                </wp:positionH>
                <wp:positionV relativeFrom="paragraph">
                  <wp:posOffset>26670</wp:posOffset>
                </wp:positionV>
                <wp:extent cx="3469005" cy="24828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19.55pt;mso-wrap-distance-left:9.05pt;mso-wrap-distance-right:9.05pt;mso-wrap-distance-top:0pt;mso-wrap-distance-bottom:0pt;margin-top:2.1pt;mso-position-vertical-relative:text;margin-left:4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left"/>
        <w:rPr>
          <w:rFonts w:eastAsia="黑体;SimHei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</w:rPr>
        <w:t xml:space="preserve">安全管理检查评分表 </w:t>
      </w:r>
    </w:p>
    <w:tbl>
      <w:tblPr>
        <w:tblW w:w="9621" w:type="dxa"/>
        <w:jc w:val="left"/>
        <w:tblInd w:w="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87"/>
        <w:gridCol w:w="1158"/>
        <w:gridCol w:w="5580"/>
        <w:gridCol w:w="624"/>
        <w:gridCol w:w="640"/>
        <w:gridCol w:w="700"/>
      </w:tblGrid>
      <w:tr>
        <w:trPr>
          <w:tblHeader w:val="true"/>
          <w:trHeight w:val="517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5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生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安全责任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各级各部门未执行责任制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承包中无安全生产指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各工种安全技术操作规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配备专（兼）职安全员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人员责任制考核不合格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管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全管理目标（伤亡控制指标和安全达标、文明施工目标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进行安全责任目标分解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责任目标考核规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核办法未落实或落实不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无安全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性较强的项目未单独编制安全施工组织设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不全面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无针对性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措施未落实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（部分项）工程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交底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书面安全技术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针对性不强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不全面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未履行签字手续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定期安全检查制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无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检查出事故隐患整改做不到定人、定时间、定措施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重大事故隐患整改通知书所列项目未如期完成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教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安全教育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入场工人未进行三级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无具体安全教育内容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换工种时未进行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不懂本工种安全技术操作规程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管理人员未按规定进行年度培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专职安全员未按规定进行年度培训考核或考核不合格的扣</w:t>
            </w:r>
            <w:r>
              <w:rPr>
                <w:color w:val="000000"/>
                <w:spacing w:val="-4"/>
                <w:sz w:val="18"/>
                <w:szCs w:val="18"/>
              </w:rPr>
              <w:t>5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动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班前安全活动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活动无记录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作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持证上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经培训从事特种作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持操作证上岗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故处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生产安全事故未按规定报告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事故未按事故调查分析规定处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生产安全事故档案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标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现场安全标志布置总平面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现场未</w:t>
            </w:r>
            <w:r>
              <w:rPr>
                <w:color w:val="000000"/>
                <w:sz w:val="18"/>
                <w:szCs w:val="18"/>
              </w:rPr>
              <w:t>按</w:t>
            </w:r>
            <w:r>
              <w:rPr>
                <w:color w:val="000000"/>
                <w:sz w:val="18"/>
                <w:szCs w:val="18"/>
              </w:rPr>
              <w:t>总平面图设置安全标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0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260"/>
        <w:ind w:firstLine="351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2                               </w:t>
      </w:r>
      <w:r>
        <w:rPr>
          <w:rFonts w:eastAsia="黑体;SimHei"/>
          <w:color w:val="000000"/>
          <w:szCs w:val="21"/>
        </w:rPr>
        <w:t xml:space="preserve">文明施工检查评分表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7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136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的工地周围未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一般路段的工地周围未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材料不坚固、不稳定、不整洁、不美观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没有沿工地四周连续设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5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封闭管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进出口无大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门卫和无门卫制度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进入施工现场不佩戴工作卡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头未设置企业标志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场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地面未做硬化处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不畅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设施、排水不通畅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无防止泥浆、污水、废水外流或堵塞下水道和排水河道措施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有积水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未设置吸烟处、随意吸烟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暖季节无绿化布置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材料、构件、料具不按总平面布局堆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堆未挂名称、品种、规格等标牌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到工完场地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垃圾堆放不整齐、未标出名称、品种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物品未分类存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住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兼作住宿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作业区与办公、生活区不能明显划分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保暖和防煤气中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消暑和防蚊虫叮咬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床铺、生活用品放置不整齐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周围环境不卫生、不安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防火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防措施、制度或无灭火器材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灭火器材配置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消防水源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高层建筑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或不能满足消防要求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动火审批手续和动火监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（续表）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58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98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治安综合治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未给工人设置学习和娱乐场所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未建立治安保卫制度的、责任未分解到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治安防范措施不力，常发生失盗事件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标牌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门口处挂的五牌一图、内容不全，缺一项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牌不规范、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安全标语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宣传栏、读报栏、黑板报等，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设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厕所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厕所，随地大小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食堂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卫生责任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保证供应卫生饮水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淋浴室或淋浴室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生活垃圾</w:t>
            </w:r>
            <w:r>
              <w:rPr>
                <w:color w:val="000000"/>
                <w:sz w:val="18"/>
                <w:szCs w:val="18"/>
              </w:rPr>
              <w:t>未</w:t>
            </w:r>
            <w:r>
              <w:rPr>
                <w:color w:val="000000"/>
                <w:sz w:val="18"/>
                <w:szCs w:val="18"/>
              </w:rPr>
              <w:t>及时清理，未装容器，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9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健急救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保健医药箱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急救措施和急救器材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经培训的急救人员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开展卫生防病宣传教育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服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防粉尘、防噪音措施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夜间未经许可施工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焚烧有毒、有害物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施工不扰民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2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3                          </w:t>
      </w:r>
      <w:r>
        <w:rPr>
          <w:rFonts w:eastAsia="华文中宋;Dotum"/>
          <w:color w:val="000000"/>
          <w:szCs w:val="21"/>
        </w:rPr>
        <w:t>落地式外脚手架检查评分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"/>
        <w:gridCol w:w="420"/>
        <w:gridCol w:w="1083"/>
        <w:gridCol w:w="5882"/>
        <w:gridCol w:w="595"/>
        <w:gridCol w:w="658"/>
        <w:gridCol w:w="602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79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高度超过规范规定，无设计计算书或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方案不能指导施工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基础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基础不平、不实、不符合方案设计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缺少底座、垫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木脚手架立杆不埋地或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拉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脚手架高度在</w:t>
            </w:r>
            <w:r>
              <w:rPr>
                <w:color w:val="000000"/>
                <w:spacing w:val="-6"/>
                <w:sz w:val="18"/>
                <w:szCs w:val="18"/>
              </w:rPr>
              <w:t>7 m</w:t>
            </w:r>
            <w:r>
              <w:rPr>
                <w:color w:val="000000"/>
                <w:spacing w:val="-6"/>
                <w:sz w:val="18"/>
                <w:szCs w:val="18"/>
              </w:rPr>
              <w:t>以上，架体与建筑结构拉结，按规定要求每少一处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拉结不坚固的每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间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剪刀撑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、大横杆、小横杆间距超过规定要求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剪刀撑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剪刀撑未沿脚手架高度连续设置或角度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栏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不满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处探头板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架外侧未设置密目式安全网或网间不严密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层不设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挡脚板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前无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完毕未办理验收手续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量化的验收内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设置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立杆与大横杆交点处设置小横杆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只固定一端的每有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单排架子小横杆插入墙内小于</w:t>
            </w:r>
            <w:r>
              <w:rPr>
                <w:color w:val="000000"/>
                <w:sz w:val="18"/>
                <w:szCs w:val="18"/>
              </w:rPr>
              <w:t>24 cm</w:t>
            </w:r>
            <w:r>
              <w:rPr>
                <w:color w:val="000000"/>
                <w:sz w:val="18"/>
                <w:szCs w:val="18"/>
              </w:rPr>
              <w:t>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接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立杆、大横杆每一处搭接小于</w:t>
            </w:r>
            <w:r>
              <w:rPr>
                <w:color w:val="000000"/>
                <w:sz w:val="18"/>
                <w:szCs w:val="18"/>
              </w:rPr>
              <w:t>1.5 m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管立杆采用搭接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内封闭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施工层以下每隔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未用平网或其他措施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层脚手架内立杆与建筑物之间未进行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杆直径、材质不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钢管弯曲、锈蚀严重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不设上下通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通道设置不符合要求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未经设计计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搭设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支撑系统与脚手架连结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无限定荷载标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或竹脚手搭设单排架，检查评分表计零分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60"/>
        <w:ind w:firstLine="360"/>
        <w:rPr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4                         </w:t>
      </w:r>
      <w:r>
        <w:rPr>
          <w:rFonts w:eastAsia="华文中宋;Dotum"/>
          <w:color w:val="000000"/>
          <w:szCs w:val="21"/>
        </w:rPr>
        <w:t>悬挑式脚手架检查评分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04"/>
        <w:gridCol w:w="837"/>
        <w:gridCol w:w="5834"/>
        <w:gridCol w:w="720"/>
        <w:gridCol w:w="720"/>
        <w:gridCol w:w="706"/>
      </w:tblGrid>
      <w:tr>
        <w:trPr>
          <w:trHeight w:val="79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8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、设计计算书或未经上级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中搭设方法不具体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及架体稳定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挑杆件与建筑结构连接不牢固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安装不符合设计要求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底部固定不牢的每有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未按规定与建筑结构拉接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铺设不严、不牢扣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材质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有一处探头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荷载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荷载堆放不均匀每有一处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验收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搭设不符合方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段脚手架搭设后，无验收资料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交底记录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间距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大横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层外侧未设置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未设</w:t>
            </w:r>
            <w:r>
              <w:rPr>
                <w:color w:val="000000"/>
                <w:sz w:val="18"/>
                <w:szCs w:val="18"/>
              </w:rPr>
              <w:t>18 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color w:val="000000"/>
                <w:sz w:val="18"/>
                <w:szCs w:val="18"/>
              </w:rPr>
              <w:t>高的踢脚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外侧不挂密目式安全网或网间不严密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层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层下无平网或其他措施防护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杆件直径、型钢规格及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，检查评分表计零分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0"/>
        <w:rPr>
          <w:rFonts w:eastAsia="华文中宋;Dotum"/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等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5                          </w:t>
      </w:r>
      <w:r>
        <w:rPr>
          <w:rFonts w:eastAsia="华文中宋;Dotum"/>
          <w:color w:val="000000"/>
          <w:szCs w:val="21"/>
        </w:rPr>
        <w:t>基坑支护安全检查评分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85"/>
        <w:gridCol w:w="978"/>
        <w:gridCol w:w="5620"/>
        <w:gridCol w:w="654"/>
        <w:gridCol w:w="670"/>
        <w:gridCol w:w="759"/>
      </w:tblGrid>
      <w:tr>
        <w:trPr>
          <w:trHeight w:val="855" w:hRule="atLeast"/>
          <w:cantSplit w:val="true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2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施工无支护方案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方案针对性差不能指导施工的扣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坑深度超过</w:t>
            </w:r>
            <w:r>
              <w:rPr>
                <w:color w:val="000000"/>
                <w:sz w:val="18"/>
                <w:szCs w:val="18"/>
              </w:rPr>
              <w:t>5 m</w:t>
            </w:r>
            <w:r>
              <w:rPr>
                <w:color w:val="000000"/>
                <w:sz w:val="18"/>
                <w:szCs w:val="18"/>
              </w:rPr>
              <w:t>无专项支护设计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计及方案未经上级审批的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防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深度超过</w:t>
            </w: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的基坑施工无临边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及其他防护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壁支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槽开挖设置安全边坡不符合安全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特殊支护的</w:t>
            </w:r>
            <w:r>
              <w:rPr>
                <w:color w:val="000000"/>
                <w:sz w:val="18"/>
                <w:szCs w:val="18"/>
              </w:rPr>
              <w:t>做</w:t>
            </w:r>
            <w:r>
              <w:rPr>
                <w:color w:val="000000"/>
                <w:sz w:val="18"/>
                <w:szCs w:val="18"/>
              </w:rPr>
              <w:t>法不符合设计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施已产生局部变形又未采取措施调整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水措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施工未设置有效排水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深基础施工采用坑外降水，无防止临近建筑危险沉降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边荷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积土、料具堆放距槽边距离小于设计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备施工与槽边距离不符合要求，又无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下通道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用通道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的通道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方开挖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械进场未经验收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挖土机作业时，有人员进入挖土机作业半径内的扣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挖土机作业位置不牢、不安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程序挖土或超挖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形监测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进行基坑支护变形监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对毗邻建筑物和重要管线和道路进行沉降观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环境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内作业人员无安全立足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线不足未设置足够照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9-3.6                             </w:t>
      </w:r>
      <w:r>
        <w:rPr/>
        <w:t>模板工程安全检查评分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6"/>
        <w:gridCol w:w="937"/>
        <w:gridCol w:w="5540"/>
        <w:gridCol w:w="753"/>
        <w:gridCol w:w="667"/>
        <w:gridCol w:w="700"/>
      </w:tblGrid>
      <w:tr>
        <w:trPr>
          <w:trHeight w:val="76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施工方案或施工方案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根据混凝土输送方法制定针对性安全措施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浇混凝土模板的支撑系统无设计计算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系统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定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模板的立柱材料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底部无垫板或用砖垫高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纵横向支撑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间距不符合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施工荷载超过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堆料不均匀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模板存放无防倾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模板存放不整齐、过高等不符合安全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以上高处作业无可靠立足点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除区域未设置警戒线且无监护人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留有未拆除的悬空模板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未经拆模申请批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验收手续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模板未进行安全技术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强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无混凝土强度报告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强度未达规定提前拆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模板上运输混凝土无走道垫板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道垫板不稳不牢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面孔洞及临边无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7    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    “</w:t>
      </w:r>
      <w:r>
        <w:rPr>
          <w:rFonts w:eastAsia="华文中宋;Dotum"/>
          <w:color w:val="000000"/>
          <w:szCs w:val="21"/>
        </w:rPr>
        <w:t>三宝”、“四口”防护检查评分表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63"/>
        <w:gridCol w:w="5608"/>
        <w:gridCol w:w="739"/>
        <w:gridCol w:w="744"/>
        <w:gridCol w:w="732"/>
      </w:tblGrid>
      <w:tr>
        <w:trPr/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371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不戴安全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不符合标准的每发现一顶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佩戴安全帽的有一人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外侧未用密目式安全网封闭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规格、材质不符合要求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未系安全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安全带系挂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不符合标准的每发现一条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86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口、电梯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电梯井内每隔两层（不大于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）少一道平网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留洞口、坑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道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一处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棚不牢固、材质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阳台、楼板、屋面等临边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无防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防护不严、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8    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施工用电检查评分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8"/>
        <w:gridCol w:w="954"/>
        <w:gridCol w:w="5542"/>
        <w:gridCol w:w="604"/>
        <w:gridCol w:w="837"/>
        <w:gridCol w:w="641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号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86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外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护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于安全距离又无防护措施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防护措施不符合要求、封闭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接地与接零保护系统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工作接地与重复接地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采用</w:t>
            </w:r>
            <w:r>
              <w:rPr>
                <w:color w:val="000000"/>
                <w:sz w:val="18"/>
                <w:szCs w:val="18"/>
              </w:rPr>
              <w:t>TN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系统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专用保护零线设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零线与工作零线混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电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关箱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“三级配电两级保护”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开关箱（末级）无漏电保护或保护器失灵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漏电保护装置参数不匹配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，每发现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内无隔离开关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违反“一机、一闸、一漏、一箱”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安装位置不当、周围杂物多等不便操作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闸具损坏、闸具不符合要求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配电箱内多路配电无标记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下引出线混乱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无门、无锁、无防雨措施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明专用回路无漏电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灯具金属外壳未作接零保护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线路及灯具安装高度低于</w:t>
            </w:r>
            <w:r>
              <w:rPr>
                <w:color w:val="000000"/>
                <w:sz w:val="18"/>
                <w:szCs w:val="18"/>
              </w:rPr>
              <w:t>2.4m</w:t>
            </w:r>
            <w:r>
              <w:rPr>
                <w:color w:val="000000"/>
                <w:sz w:val="18"/>
                <w:szCs w:val="18"/>
              </w:rPr>
              <w:t>未使用安全电压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潮湿作业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以下安全电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安全电压照明线路混乱和接头处未用绝缘布包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照明灯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及以下电源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线老化、破皮未包扎的每一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路过道无保护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杆、横担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架空线路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使用五芯线（电缆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四芯电缆外加一根线代替五芯电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缆架设或埋设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闸具、熔断器参数与设备容量不匹配、安装不符合要求的每一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其他金属丝代替熔丝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配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安全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专项用电施工组织设计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地极阻值摇测记录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电工巡视维修记录或填写不真实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档案乱、内容不全、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每项最多扣减分数不大于该项目应得分数；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；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26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9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>物料提升机（龙门架、井字架）检查评分表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3"/>
        <w:gridCol w:w="413"/>
        <w:gridCol w:w="721"/>
        <w:gridCol w:w="5340"/>
        <w:gridCol w:w="800"/>
        <w:gridCol w:w="820"/>
        <w:gridCol w:w="657"/>
      </w:tblGrid>
      <w:tr>
        <w:trPr>
          <w:trHeight w:val="6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6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作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设计计算书或未经上级审批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制作不符合设计要求和规范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险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停靠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停靠装置未形成定型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限位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磨擦式卷扬机超高限位采用断电方式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高架提升机无下极限位器、缓冲器或无超载限制器的每一项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风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高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color w:val="000000"/>
                <w:sz w:val="18"/>
                <w:szCs w:val="18"/>
              </w:rPr>
              <w:t>以下时设一组，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 xml:space="preserve">30m </w:t>
            </w:r>
            <w:r>
              <w:rPr>
                <w:color w:val="000000"/>
                <w:sz w:val="18"/>
                <w:szCs w:val="18"/>
              </w:rPr>
              <w:t>设二组，少一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不使用钢丝绳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直径小于</w:t>
            </w:r>
            <w:r>
              <w:rPr>
                <w:color w:val="000000"/>
                <w:sz w:val="18"/>
                <w:szCs w:val="18"/>
              </w:rPr>
              <w:t>9.3mm</w:t>
            </w:r>
            <w:r>
              <w:rPr>
                <w:color w:val="000000"/>
                <w:sz w:val="18"/>
                <w:szCs w:val="18"/>
              </w:rPr>
              <w:t>或角度不符合</w:t>
            </w:r>
            <w:r>
              <w:rPr>
                <w:color w:val="000000"/>
                <w:sz w:val="18"/>
                <w:szCs w:val="18"/>
              </w:rPr>
              <w:t>45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0°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锚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建筑结构连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的位置不符合规范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连接不牢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与脚手架连接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材质或连接做法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磨损已超过报废标准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锈蚀、缺油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卡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无过路保护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拖地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层卸料平台防护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卸料平台两侧无防护栏杆或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平台脚手板搭设不严、不牢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无防护门或不起作用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面进料口无防护棚或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安全门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架提升机不使用吊笼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乘吊篮上下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提升使用单根钢丝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验收手续和责任人签字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9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（续表）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5"/>
        <w:gridCol w:w="1016"/>
        <w:gridCol w:w="5735"/>
        <w:gridCol w:w="700"/>
        <w:gridCol w:w="700"/>
        <w:gridCol w:w="701"/>
      </w:tblGrid>
      <w:tr>
        <w:trPr>
          <w:trHeight w:val="824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273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体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安装拆除无施工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基础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偏差超过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吊篮间隙超过规定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外侧无立网防护或防护不严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摇臂把杆未经设计的或安装不符合要求或无保险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井字架开口处未加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地锚不牢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钢丝绳缠绕不整齐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个导向滑轮距离小于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倍筒宽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翼缘破损与架体柔性连接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上无防止钢丝绳滑脱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与钢丝绳不匹配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联络信号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方式不合理、不准确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棚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无操作棚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操作棚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雷保护范围以外无避雷装置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3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 w:val="18"/>
          <w:szCs w:val="21"/>
        </w:rPr>
      </w:pPr>
      <w:r>
        <w:rPr>
          <w:rFonts w:eastAsia="华文中宋;Dotum"/>
          <w:color w:val="000000"/>
          <w:sz w:val="18"/>
          <w:szCs w:val="21"/>
        </w:rPr>
      </w:r>
    </w:p>
    <w:p>
      <w:pPr>
        <w:pStyle w:val="Normal"/>
        <w:snapToGrid w:val="false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0   </w:t>
      </w:r>
      <w:r>
        <w:rPr>
          <w:rFonts w:eastAsia="华文中宋;Dotum"/>
          <w:color w:val="000000"/>
          <w:szCs w:val="21"/>
        </w:rPr>
        <w:t xml:space="preserve">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外用电梯（人货两用电梯）检查评分表   </w:t>
      </w:r>
      <w:r>
        <w:rPr>
          <w:rFonts w:eastAsia="华文中宋;Dotum"/>
        </w:rPr>
        <w:t xml:space="preserve">                                            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38"/>
        <w:gridCol w:w="1105"/>
        <w:gridCol w:w="5083"/>
        <w:gridCol w:w="716"/>
        <w:gridCol w:w="715"/>
        <w:gridCol w:w="794"/>
      </w:tblGrid>
      <w:tr>
        <w:trPr/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74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装置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笼安全装置未经试验或不灵敏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连锁装置不起作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防护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吊笼出入口无防护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材质搭设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层卸料口无防护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防护门不使用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台口搭设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班作业前不按规定试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交接班或无交接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超过规定承载人数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超过规定重量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加配重载人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装队伍没有取得资格证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验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梯安装后无验收或拆装无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稳定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度超过说明书规定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附着不符合要求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附着装置与脚手架连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信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联络信号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不准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全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装不符合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控制无漏电保护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避雷保护范围外无避雷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1                                 </w:t>
      </w:r>
      <w:r>
        <w:rPr/>
        <w:t>塔吊检查评分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8"/>
        <w:gridCol w:w="934"/>
        <w:gridCol w:w="5319"/>
        <w:gridCol w:w="803"/>
        <w:gridCol w:w="840"/>
        <w:gridCol w:w="860"/>
      </w:tblGrid>
      <w:tr>
        <w:trPr/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力矩限制器的扣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器不灵敏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、变幅、行走限位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不灵敏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钩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滚筒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人爬梯无护圈或护圈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附墙装置与夹轨钳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高度超过规定不安装附墙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附墙装置安装不符合说明书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夹轨钳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有夹轨钳不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队伍没有取得资格证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指挥不使用旗语或对讲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与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不坚实、不平整、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枕木铺设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钉与接头螺栓数量不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距偏差超过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道无极限位置阻挡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基础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走塔吊无卷线器或失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塔吊与架空线路小于安全距离又无防护措施的扣</w:t>
            </w:r>
            <w:r>
              <w:rPr>
                <w:color w:val="000000"/>
                <w:spacing w:val="-14"/>
                <w:sz w:val="18"/>
                <w:szCs w:val="18"/>
              </w:rPr>
              <w:t>10</w:t>
            </w:r>
            <w:r>
              <w:rPr>
                <w:color w:val="000000"/>
                <w:spacing w:val="-1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防护措施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轨无接地、接零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地、接零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台以上塔吊作业、无防碰撞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措施不可靠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完毕无验收资料或责任人签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40"/>
        <w:ind w:firstLine="346"/>
        <w:rPr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2                      </w:t>
      </w:r>
      <w:r>
        <w:rPr>
          <w:rFonts w:eastAsia="华文中宋;Dotum"/>
          <w:color w:val="000000"/>
          <w:szCs w:val="21"/>
        </w:rPr>
        <w:t>起重吊装安全检查评分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7"/>
        <w:gridCol w:w="438"/>
        <w:gridCol w:w="438"/>
        <w:gridCol w:w="752"/>
        <w:gridCol w:w="5501"/>
        <w:gridCol w:w="685"/>
        <w:gridCol w:w="669"/>
        <w:gridCol w:w="725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1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方案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作业方案未经上级审批或方案针对性不强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无超高和力矩限制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吊钩无保险装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未取得准用证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安装后未经验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扒杆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扒杆无设计计算书或未经审批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组装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使用前未经试吊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地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钢丝绳磨损、断丝超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不符合规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安全系数小于</w:t>
            </w:r>
            <w:r>
              <w:rPr>
                <w:color w:val="000000"/>
                <w:sz w:val="18"/>
                <w:szCs w:val="18"/>
              </w:rPr>
              <w:t>3.5</w:t>
            </w:r>
            <w:r>
              <w:rPr>
                <w:color w:val="000000"/>
                <w:sz w:val="18"/>
                <w:szCs w:val="18"/>
              </w:rPr>
              <w:t>倍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地锚埋设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点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设计规定位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具使用不合理、绳径倍数不够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本机型司机操作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无信号传递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耐力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作业路面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铺垫措施达不到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被吊物体重量不明就吊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超载作业情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次作业前未经试吊检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吊装未设置防坠落措施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作业人员不系安全带或安全带无牢靠悬挂点的扣</w:t>
            </w:r>
            <w:r>
              <w:rPr>
                <w:color w:val="000000"/>
                <w:spacing w:val="-4"/>
                <w:sz w:val="18"/>
                <w:szCs w:val="18"/>
              </w:rPr>
              <w:t>9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设爬梯、斜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人员作业无可靠立足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临边防护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脚手板不满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构件堆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板堆放超过</w:t>
            </w:r>
            <w:r>
              <w:rPr>
                <w:color w:val="000000"/>
                <w:sz w:val="18"/>
                <w:szCs w:val="18"/>
              </w:rPr>
              <w:t>1.6m</w:t>
            </w:r>
            <w:r>
              <w:rPr>
                <w:color w:val="000000"/>
                <w:sz w:val="18"/>
                <w:szCs w:val="18"/>
              </w:rPr>
              <w:t>高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物件堆放高度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型构件堆放无稳定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戒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警戒标志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设专人警戒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工、电焊工无安全操作证上岗的每一人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3                            </w:t>
      </w:r>
      <w:r>
        <w:rPr/>
        <w:t>施工机具检查评分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859"/>
        <w:gridCol w:w="6599"/>
        <w:gridCol w:w="611"/>
        <w:gridCol w:w="549"/>
        <w:gridCol w:w="575"/>
      </w:tblGrid>
      <w:tr>
        <w:trPr>
          <w:trHeight w:val="6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项目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刨安装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护手安全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未做保护接零、无漏电保护</w:t>
            </w:r>
            <w:r>
              <w:rPr>
                <w:color w:val="000000"/>
                <w:sz w:val="18"/>
                <w:szCs w:val="18"/>
              </w:rPr>
              <w:t>器</w:t>
            </w:r>
            <w:r>
              <w:rPr>
                <w:color w:val="000000"/>
                <w:sz w:val="18"/>
                <w:szCs w:val="18"/>
              </w:rPr>
              <w:t>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使用平刨和圆盘锯合用一台电机的多功能木工机具的，平刨和圆盘锯两项扣</w:t>
            </w:r>
            <w:r>
              <w:rPr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圆盘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锯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无锯盘护罩、分料器、防护挡板安全装置和传动部位无防护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缺一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工具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无保护接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不按规定穿戴绝缘用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手持电动工具随意接长电源线或更换插头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筋冷拉作业区及对焊作业区无防护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二次空载降压保护器或无触电保护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次线长度超过规定或不穿管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源不使用自动开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接头超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处或绝缘老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无防雨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离台器、制动器、钢丝绳达不到要求的每项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手柄无保险装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无防雨棚和作业台不安全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斗无保险挂钩或挂钩不使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台不平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瓶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气瓶无标准色标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间距小于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米又无隔离措施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乙炔瓶使用或存放时平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存放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无防震圈和防护帽的每一个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未取得准用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制动装置不灵敏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证司机驾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车载人或违章行车的每发现一次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潜水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装置不灵敏、使用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桩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未取得准用证和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color w:val="000000"/>
                <w:sz w:val="18"/>
                <w:szCs w:val="18"/>
              </w:rPr>
              <w:t>桩</w:t>
            </w:r>
            <w:r>
              <w:rPr>
                <w:color w:val="000000"/>
                <w:sz w:val="18"/>
                <w:szCs w:val="18"/>
              </w:rPr>
              <w:t>机无超高限位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行走路线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作业无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操作违反操作规程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检查项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pacing w:val="-12"/>
                <w:sz w:val="18"/>
                <w:szCs w:val="18"/>
              </w:rPr>
              <w:t xml:space="preserve">    </w:t>
            </w:r>
            <w:r>
              <w:rPr>
                <w:color w:val="000000"/>
                <w:spacing w:val="-12"/>
                <w:sz w:val="18"/>
                <w:szCs w:val="18"/>
              </w:rPr>
              <w:t>计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</w:t>
      </w:r>
      <w:r>
        <w:rPr>
          <w:color w:val="000000"/>
          <w:sz w:val="18"/>
          <w:szCs w:val="18"/>
        </w:rPr>
        <w:t>。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22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5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2                                     </w:t>
      </w:r>
      <w:r>
        <w:rPr>
          <w:rFonts w:eastAsia="黑体;SimHei"/>
          <w:color w:val="000000"/>
          <w:szCs w:val="21"/>
        </w:rPr>
        <w:t>建筑施工安全检查评分汇总表</w:t>
      </w:r>
    </w:p>
    <w:p>
      <w:pPr>
        <w:pStyle w:val="Normal"/>
        <w:snapToGrid w:val="false"/>
        <w:spacing w:lineRule="exact" w:line="340"/>
        <w:rPr/>
      </w:pPr>
      <w:r>
        <w:rPr>
          <w:rFonts w:eastAsia="Times New Roman"/>
        </w:rPr>
        <w:t xml:space="preserve"> </w:t>
      </w:r>
      <w:r>
        <w:rPr/>
        <w:t>企业名称：</w:t>
      </w:r>
      <w:r>
        <w:rPr>
          <w:rFonts w:eastAsia="Times New Roman"/>
        </w:rPr>
        <w:t xml:space="preserve">                                          </w:t>
      </w:r>
      <w:r>
        <w:rPr/>
        <w:t>经济类型：</w:t>
      </w:r>
      <w:r>
        <w:rPr>
          <w:rFonts w:eastAsia="Times New Roman"/>
        </w:rPr>
        <w:t xml:space="preserve">                              </w:t>
      </w:r>
      <w:r>
        <w:rPr/>
        <w:t>资质等级：</w:t>
      </w:r>
      <w:r>
        <w:rPr>
          <w:rFonts w:eastAsia="Times New Roman"/>
        </w:rPr>
        <w:t xml:space="preserve">    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"/>
        <w:gridCol w:w="317"/>
        <w:gridCol w:w="865"/>
        <w:gridCol w:w="824"/>
        <w:gridCol w:w="901"/>
        <w:gridCol w:w="460"/>
        <w:gridCol w:w="523"/>
        <w:gridCol w:w="983"/>
        <w:gridCol w:w="355"/>
        <w:gridCol w:w="628"/>
        <w:gridCol w:w="871"/>
        <w:gridCol w:w="113"/>
        <w:gridCol w:w="983"/>
        <w:gridCol w:w="854"/>
        <w:gridCol w:w="129"/>
        <w:gridCol w:w="983"/>
        <w:gridCol w:w="700"/>
        <w:gridCol w:w="273"/>
        <w:gridCol w:w="997"/>
        <w:gridCol w:w="989"/>
      </w:tblGrid>
      <w:tr>
        <w:trPr>
          <w:trHeight w:val="445" w:hRule="atLeast"/>
          <w:cantSplit w:val="true"/>
        </w:trPr>
        <w:tc>
          <w:tcPr>
            <w:tcW w:w="1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工程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施工现场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构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型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计得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1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值</w:t>
            </w:r>
          </w:p>
        </w:tc>
      </w:tr>
      <w:tr>
        <w:trPr>
          <w:trHeight w:val="1154" w:hRule="atLeast"/>
          <w:cantSplit w:val="true"/>
        </w:trPr>
        <w:tc>
          <w:tcPr>
            <w:tcW w:w="1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管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施工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与模板工程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宝”、“四口”防</w:t>
            </w:r>
            <w:r>
              <w:rPr>
                <w:color w:val="000000"/>
                <w:sz w:val="18"/>
                <w:szCs w:val="18"/>
              </w:rPr>
              <w:t>护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用电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料提升机与外用电梯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吊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（满分分值为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具（满分分值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065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</w:trPr>
        <w:tc>
          <w:tcPr>
            <w:tcW w:w="13774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语：</w:t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单位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检项目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负责人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注：阶段自评内容上报安监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2400</wp:posOffset>
                </wp:positionH>
                <wp:positionV relativeFrom="paragraph">
                  <wp:posOffset>26670</wp:posOffset>
                </wp:positionV>
                <wp:extent cx="3469005" cy="24828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19.55pt;mso-wrap-distance-left:9.05pt;mso-wrap-distance-right:9.05pt;mso-wrap-distance-top:0pt;mso-wrap-distance-bottom:0pt;margin-top:2.1pt;mso-position-vertical-relative:text;margin-left:4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left"/>
        <w:rPr>
          <w:rFonts w:eastAsia="黑体;SimHei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</w:rPr>
        <w:t xml:space="preserve">安全管理检查评分表 </w:t>
      </w:r>
    </w:p>
    <w:tbl>
      <w:tblPr>
        <w:tblW w:w="9621" w:type="dxa"/>
        <w:jc w:val="left"/>
        <w:tblInd w:w="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87"/>
        <w:gridCol w:w="1158"/>
        <w:gridCol w:w="5580"/>
        <w:gridCol w:w="624"/>
        <w:gridCol w:w="640"/>
        <w:gridCol w:w="700"/>
      </w:tblGrid>
      <w:tr>
        <w:trPr>
          <w:tblHeader w:val="true"/>
          <w:trHeight w:val="517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5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生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安全责任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各级各部门未执行责任制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承包中无安全生产指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各工种安全技术操作规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配备专（兼）职安全员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人员责任制考核不合格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管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全管理目标（伤亡控制指标和安全达标、文明施工目标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进行安全责任目标分解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责任目标考核规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核办法未落实或落实不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无安全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性较强的项目未单独编制安全施工组织设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不全面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无针对性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措施未落实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（部分项）工程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交底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书面安全技术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针对性不强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不全面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未履行签字手续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定期安全检查制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无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检查出事故隐患整改做不到定人、定时间、定措施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重大事故隐患整改通知书所列项目未如期完成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教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安全教育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入场工人未进行三级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无具体安全教育内容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换工种时未进行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不懂本工种安全技术操作规程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管理人员未按规定进行年度培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专职安全员未按规定进行年度培训考核或考核不合格的扣</w:t>
            </w:r>
            <w:r>
              <w:rPr>
                <w:color w:val="000000"/>
                <w:spacing w:val="-4"/>
                <w:sz w:val="18"/>
                <w:szCs w:val="18"/>
              </w:rPr>
              <w:t>5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动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班前安全活动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活动无记录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作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持证上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经培训从事特种作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持操作证上岗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故处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生产安全事故未按规定报告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事故未按事故调查分析规定处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生产安全事故档案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标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现场安全标志布置总平面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现场未</w:t>
            </w:r>
            <w:r>
              <w:rPr>
                <w:color w:val="000000"/>
                <w:sz w:val="18"/>
                <w:szCs w:val="18"/>
              </w:rPr>
              <w:t>按</w:t>
            </w:r>
            <w:r>
              <w:rPr>
                <w:color w:val="000000"/>
                <w:sz w:val="18"/>
                <w:szCs w:val="18"/>
              </w:rPr>
              <w:t>总平面图设置安全标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0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260"/>
        <w:ind w:firstLine="351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2                               </w:t>
      </w:r>
      <w:r>
        <w:rPr>
          <w:rFonts w:eastAsia="黑体;SimHei"/>
          <w:color w:val="000000"/>
          <w:szCs w:val="21"/>
        </w:rPr>
        <w:t xml:space="preserve">文明施工检查评分表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7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136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的工地周围未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一般路段的工地周围未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材料不坚固、不稳定、不整洁、不美观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没有沿工地四周连续设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5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封闭管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进出口无大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门卫和无门卫制度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进入施工现场不佩戴工作卡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头未设置企业标志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场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地面未做硬化处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不畅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设施、排水不通畅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无防止泥浆、污水、废水外流或堵塞下水道和排水河道措施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有积水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未设置吸烟处、随意吸烟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暖季节无绿化布置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材料、构件、料具不按总平面布局堆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堆未挂名称、品种、规格等标牌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到工完场地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垃圾堆放不整齐、未标出名称、品种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物品未分类存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住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兼作住宿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作业区与办公、生活区不能明显划分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保暖和防煤气中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消暑和防蚊虫叮咬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床铺、生活用品放置不整齐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周围环境不卫生、不安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防火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防措施、制度或无灭火器材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灭火器材配置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消防水源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高层建筑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或不能满足消防要求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动火审批手续和动火监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（续表）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58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98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治安综合治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未给工人设置学习和娱乐场所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未建立治安保卫制度的、责任未分解到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治安防范措施不力，常发生失盗事件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标牌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门口处挂的五牌一图、内容不全，缺一项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牌不规范、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安全标语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宣传栏、读报栏、黑板报等，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设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厕所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厕所，随地大小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食堂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卫生责任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保证供应卫生饮水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淋浴室或淋浴室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生活垃圾</w:t>
            </w:r>
            <w:r>
              <w:rPr>
                <w:color w:val="000000"/>
                <w:sz w:val="18"/>
                <w:szCs w:val="18"/>
              </w:rPr>
              <w:t>未</w:t>
            </w:r>
            <w:r>
              <w:rPr>
                <w:color w:val="000000"/>
                <w:sz w:val="18"/>
                <w:szCs w:val="18"/>
              </w:rPr>
              <w:t>及时清理，未装容器，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9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健急救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保健医药箱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急救措施和急救器材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经培训的急救人员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开展卫生防病宣传教育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服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防粉尘、防噪音措施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夜间未经许可施工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焚烧有毒、有害物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施工不扰民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2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3                          </w:t>
      </w:r>
      <w:r>
        <w:rPr>
          <w:rFonts w:eastAsia="华文中宋;Dotum"/>
          <w:color w:val="000000"/>
          <w:szCs w:val="21"/>
        </w:rPr>
        <w:t>落地式外脚手架检查评分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"/>
        <w:gridCol w:w="420"/>
        <w:gridCol w:w="1083"/>
        <w:gridCol w:w="5882"/>
        <w:gridCol w:w="595"/>
        <w:gridCol w:w="658"/>
        <w:gridCol w:w="602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79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高度超过规范规定，无设计计算书或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方案不能指导施工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基础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基础不平、不实、不符合方案设计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缺少底座、垫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木脚手架立杆不埋地或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拉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脚手架高度在</w:t>
            </w:r>
            <w:r>
              <w:rPr>
                <w:color w:val="000000"/>
                <w:spacing w:val="-6"/>
                <w:sz w:val="18"/>
                <w:szCs w:val="18"/>
              </w:rPr>
              <w:t>7 m</w:t>
            </w:r>
            <w:r>
              <w:rPr>
                <w:color w:val="000000"/>
                <w:spacing w:val="-6"/>
                <w:sz w:val="18"/>
                <w:szCs w:val="18"/>
              </w:rPr>
              <w:t>以上，架体与建筑结构拉结，按规定要求每少一处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拉结不坚固的每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间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剪刀撑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、大横杆、小横杆间距超过规定要求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剪刀撑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剪刀撑未沿脚手架高度连续设置或角度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栏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不满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处探头板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架外侧未设置密目式安全网或网间不严密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层不设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挡脚板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前无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完毕未办理验收手续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量化的验收内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设置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立杆与大横杆交点处设置小横杆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只固定一端的每有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单排架子小横杆插入墙内小于</w:t>
            </w:r>
            <w:r>
              <w:rPr>
                <w:color w:val="000000"/>
                <w:sz w:val="18"/>
                <w:szCs w:val="18"/>
              </w:rPr>
              <w:t>24 cm</w:t>
            </w:r>
            <w:r>
              <w:rPr>
                <w:color w:val="000000"/>
                <w:sz w:val="18"/>
                <w:szCs w:val="18"/>
              </w:rPr>
              <w:t>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接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立杆、大横杆每一处搭接小于</w:t>
            </w:r>
            <w:r>
              <w:rPr>
                <w:color w:val="000000"/>
                <w:sz w:val="18"/>
                <w:szCs w:val="18"/>
              </w:rPr>
              <w:t>1.5 m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管立杆采用搭接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内封闭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施工层以下每隔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未用平网或其他措施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层脚手架内立杆与建筑物之间未进行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杆直径、材质不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钢管弯曲、锈蚀严重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不设上下通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通道设置不符合要求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未经设计计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搭设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支撑系统与脚手架连结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无限定荷载标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或竹脚手搭设单排架，检查评分表计零分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60"/>
        <w:ind w:firstLine="360"/>
        <w:rPr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4                         </w:t>
      </w:r>
      <w:r>
        <w:rPr>
          <w:rFonts w:eastAsia="华文中宋;Dotum"/>
          <w:color w:val="000000"/>
          <w:szCs w:val="21"/>
        </w:rPr>
        <w:t>悬挑式脚手架检查评分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04"/>
        <w:gridCol w:w="837"/>
        <w:gridCol w:w="5834"/>
        <w:gridCol w:w="720"/>
        <w:gridCol w:w="720"/>
        <w:gridCol w:w="706"/>
      </w:tblGrid>
      <w:tr>
        <w:trPr>
          <w:trHeight w:val="79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8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、设计计算书或未经上级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中搭设方法不具体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及架体稳定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挑杆件与建筑结构连接不牢固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安装不符合设计要求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底部固定不牢的每有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未按规定与建筑结构拉接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铺设不严、不牢扣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材质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有一处探头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荷载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荷载堆放不均匀每有一处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验收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搭设不符合方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段脚手架搭设后，无验收资料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交底记录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间距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大横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层外侧未设置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未设</w:t>
            </w:r>
            <w:r>
              <w:rPr>
                <w:color w:val="000000"/>
                <w:sz w:val="18"/>
                <w:szCs w:val="18"/>
              </w:rPr>
              <w:t>18 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color w:val="000000"/>
                <w:sz w:val="18"/>
                <w:szCs w:val="18"/>
              </w:rPr>
              <w:t>高的踢脚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外侧不挂密目式安全网或网间不严密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层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层下无平网或其他措施防护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杆件直径、型钢规格及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，检查评分表计零分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0"/>
        <w:rPr>
          <w:rFonts w:eastAsia="华文中宋;Dotum"/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等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5                          </w:t>
      </w:r>
      <w:r>
        <w:rPr>
          <w:rFonts w:eastAsia="华文中宋;Dotum"/>
          <w:color w:val="000000"/>
          <w:szCs w:val="21"/>
        </w:rPr>
        <w:t>基坑支护安全检查评分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85"/>
        <w:gridCol w:w="978"/>
        <w:gridCol w:w="5620"/>
        <w:gridCol w:w="654"/>
        <w:gridCol w:w="670"/>
        <w:gridCol w:w="759"/>
      </w:tblGrid>
      <w:tr>
        <w:trPr>
          <w:trHeight w:val="855" w:hRule="atLeast"/>
          <w:cantSplit w:val="true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2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施工无支护方案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方案针对性差不能指导施工的扣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坑深度超过</w:t>
            </w:r>
            <w:r>
              <w:rPr>
                <w:color w:val="000000"/>
                <w:sz w:val="18"/>
                <w:szCs w:val="18"/>
              </w:rPr>
              <w:t>5 m</w:t>
            </w:r>
            <w:r>
              <w:rPr>
                <w:color w:val="000000"/>
                <w:sz w:val="18"/>
                <w:szCs w:val="18"/>
              </w:rPr>
              <w:t>无专项支护设计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计及方案未经上级审批的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防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深度超过</w:t>
            </w: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的基坑施工无临边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及其他防护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壁支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槽开挖设置安全边坡不符合安全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特殊支护的</w:t>
            </w:r>
            <w:r>
              <w:rPr>
                <w:color w:val="000000"/>
                <w:sz w:val="18"/>
                <w:szCs w:val="18"/>
              </w:rPr>
              <w:t>做</w:t>
            </w:r>
            <w:r>
              <w:rPr>
                <w:color w:val="000000"/>
                <w:sz w:val="18"/>
                <w:szCs w:val="18"/>
              </w:rPr>
              <w:t>法不符合设计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施已产生局部变形又未采取措施调整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水措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施工未设置有效排水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深基础施工采用坑外降水，无防止临近建筑危险沉降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边荷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积土、料具堆放距槽边距离小于设计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备施工与槽边距离不符合要求，又无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下通道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用通道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的通道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方开挖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械进场未经验收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挖土机作业时，有人员进入挖土机作业半径内的扣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挖土机作业位置不牢、不安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程序挖土或超挖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形监测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进行基坑支护变形监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对毗邻建筑物和重要管线和道路进行沉降观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环境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内作业人员无安全立足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线不足未设置足够照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9-3.6                             </w:t>
      </w:r>
      <w:r>
        <w:rPr/>
        <w:t>模板工程安全检查评分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6"/>
        <w:gridCol w:w="937"/>
        <w:gridCol w:w="5540"/>
        <w:gridCol w:w="753"/>
        <w:gridCol w:w="667"/>
        <w:gridCol w:w="700"/>
      </w:tblGrid>
      <w:tr>
        <w:trPr>
          <w:trHeight w:val="76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施工方案或施工方案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根据混凝土输送方法制定针对性安全措施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浇混凝土模板的支撑系统无设计计算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系统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定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模板的立柱材料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底部无垫板或用砖垫高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纵横向支撑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间距不符合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施工荷载超过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堆料不均匀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模板存放无防倾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模板存放不整齐、过高等不符合安全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以上高处作业无可靠立足点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除区域未设置警戒线且无监护人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留有未拆除的悬空模板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未经拆模申请批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验收手续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模板未进行安全技术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强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无混凝土强度报告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强度未达规定提前拆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模板上运输混凝土无走道垫板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道垫板不稳不牢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面孔洞及临边无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7    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    “</w:t>
      </w:r>
      <w:r>
        <w:rPr>
          <w:rFonts w:eastAsia="华文中宋;Dotum"/>
          <w:color w:val="000000"/>
          <w:szCs w:val="21"/>
        </w:rPr>
        <w:t>三宝”、“四口”防护检查评分表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63"/>
        <w:gridCol w:w="5608"/>
        <w:gridCol w:w="739"/>
        <w:gridCol w:w="744"/>
        <w:gridCol w:w="732"/>
      </w:tblGrid>
      <w:tr>
        <w:trPr/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371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不戴安全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不符合标准的每发现一顶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佩戴安全帽的有一人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外侧未用密目式安全网封闭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规格、材质不符合要求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未系安全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安全带系挂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不符合标准的每发现一条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86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口、电梯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电梯井内每隔两层（不大于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）少一道平网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留洞口、坑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道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一处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棚不牢固、材质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阳台、楼板、屋面等临边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无防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防护不严、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8    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施工用电检查评分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8"/>
        <w:gridCol w:w="954"/>
        <w:gridCol w:w="5542"/>
        <w:gridCol w:w="604"/>
        <w:gridCol w:w="837"/>
        <w:gridCol w:w="641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号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86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外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护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于安全距离又无防护措施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防护措施不符合要求、封闭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接地与接零保护系统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工作接地与重复接地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采用</w:t>
            </w:r>
            <w:r>
              <w:rPr>
                <w:color w:val="000000"/>
                <w:sz w:val="18"/>
                <w:szCs w:val="18"/>
              </w:rPr>
              <w:t>TN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系统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专用保护零线设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零线与工作零线混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电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关箱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“三级配电两级保护”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开关箱（末级）无漏电保护或保护器失灵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漏电保护装置参数不匹配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，每发现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内无隔离开关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违反“一机、一闸、一漏、一箱”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安装位置不当、周围杂物多等不便操作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闸具损坏、闸具不符合要求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配电箱内多路配电无标记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下引出线混乱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无门、无锁、无防雨措施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明专用回路无漏电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灯具金属外壳未作接零保护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线路及灯具安装高度低于</w:t>
            </w:r>
            <w:r>
              <w:rPr>
                <w:color w:val="000000"/>
                <w:sz w:val="18"/>
                <w:szCs w:val="18"/>
              </w:rPr>
              <w:t>2.4m</w:t>
            </w:r>
            <w:r>
              <w:rPr>
                <w:color w:val="000000"/>
                <w:sz w:val="18"/>
                <w:szCs w:val="18"/>
              </w:rPr>
              <w:t>未使用安全电压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潮湿作业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以下安全电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安全电压照明线路混乱和接头处未用绝缘布包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照明灯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及以下电源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线老化、破皮未包扎的每一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路过道无保护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杆、横担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架空线路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使用五芯线（电缆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四芯电缆外加一根线代替五芯电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缆架设或埋设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闸具、熔断器参数与设备容量不匹配、安装不符合要求的每一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其他金属丝代替熔丝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配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安全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专项用电施工组织设计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地极阻值摇测记录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电工巡视维修记录或填写不真实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档案乱、内容不全、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每项最多扣减分数不大于该项目应得分数；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；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26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9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>物料提升机（龙门架、井字架）检查评分表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3"/>
        <w:gridCol w:w="413"/>
        <w:gridCol w:w="721"/>
        <w:gridCol w:w="5340"/>
        <w:gridCol w:w="800"/>
        <w:gridCol w:w="820"/>
        <w:gridCol w:w="657"/>
      </w:tblGrid>
      <w:tr>
        <w:trPr>
          <w:trHeight w:val="6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6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作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设计计算书或未经上级审批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制作不符合设计要求和规范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险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停靠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停靠装置未形成定型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限位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磨擦式卷扬机超高限位采用断电方式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高架提升机无下极限位器、缓冲器或无超载限制器的每一项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风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高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color w:val="000000"/>
                <w:sz w:val="18"/>
                <w:szCs w:val="18"/>
              </w:rPr>
              <w:t>以下时设一组，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 xml:space="preserve">30m </w:t>
            </w:r>
            <w:r>
              <w:rPr>
                <w:color w:val="000000"/>
                <w:sz w:val="18"/>
                <w:szCs w:val="18"/>
              </w:rPr>
              <w:t>设二组，少一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不使用钢丝绳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直径小于</w:t>
            </w:r>
            <w:r>
              <w:rPr>
                <w:color w:val="000000"/>
                <w:sz w:val="18"/>
                <w:szCs w:val="18"/>
              </w:rPr>
              <w:t>9.3mm</w:t>
            </w:r>
            <w:r>
              <w:rPr>
                <w:color w:val="000000"/>
                <w:sz w:val="18"/>
                <w:szCs w:val="18"/>
              </w:rPr>
              <w:t>或角度不符合</w:t>
            </w:r>
            <w:r>
              <w:rPr>
                <w:color w:val="000000"/>
                <w:sz w:val="18"/>
                <w:szCs w:val="18"/>
              </w:rPr>
              <w:t>45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0°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锚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建筑结构连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的位置不符合规范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连接不牢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与脚手架连接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材质或连接做法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磨损已超过报废标准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锈蚀、缺油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卡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无过路保护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拖地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层卸料平台防护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卸料平台两侧无防护栏杆或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平台脚手板搭设不严、不牢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无防护门或不起作用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面进料口无防护棚或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安全门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架提升机不使用吊笼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乘吊篮上下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提升使用单根钢丝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验收手续和责任人签字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9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（续表）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5"/>
        <w:gridCol w:w="1016"/>
        <w:gridCol w:w="5735"/>
        <w:gridCol w:w="700"/>
        <w:gridCol w:w="700"/>
        <w:gridCol w:w="701"/>
      </w:tblGrid>
      <w:tr>
        <w:trPr>
          <w:trHeight w:val="824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273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体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安装拆除无施工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基础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偏差超过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吊篮间隙超过规定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外侧无立网防护或防护不严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摇臂把杆未经设计的或安装不符合要求或无保险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井字架开口处未加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地锚不牢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钢丝绳缠绕不整齐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个导向滑轮距离小于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倍筒宽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翼缘破损与架体柔性连接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上无防止钢丝绳滑脱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与钢丝绳不匹配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联络信号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方式不合理、不准确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棚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无操作棚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操作棚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雷保护范围以外无避雷装置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3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 w:val="18"/>
          <w:szCs w:val="21"/>
        </w:rPr>
      </w:pPr>
      <w:r>
        <w:rPr>
          <w:rFonts w:eastAsia="华文中宋;Dotum"/>
          <w:color w:val="000000"/>
          <w:sz w:val="18"/>
          <w:szCs w:val="21"/>
        </w:rPr>
      </w:r>
    </w:p>
    <w:p>
      <w:pPr>
        <w:pStyle w:val="Normal"/>
        <w:snapToGrid w:val="false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0   </w:t>
      </w:r>
      <w:r>
        <w:rPr>
          <w:rFonts w:eastAsia="华文中宋;Dotum"/>
          <w:color w:val="000000"/>
          <w:szCs w:val="21"/>
        </w:rPr>
        <w:t xml:space="preserve">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外用电梯（人货两用电梯）检查评分表   </w:t>
      </w:r>
      <w:r>
        <w:rPr>
          <w:rFonts w:eastAsia="华文中宋;Dotum"/>
        </w:rPr>
        <w:t xml:space="preserve">                                            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38"/>
        <w:gridCol w:w="1105"/>
        <w:gridCol w:w="5083"/>
        <w:gridCol w:w="716"/>
        <w:gridCol w:w="715"/>
        <w:gridCol w:w="794"/>
      </w:tblGrid>
      <w:tr>
        <w:trPr/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74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装置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笼安全装置未经试验或不灵敏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连锁装置不起作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防护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吊笼出入口无防护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材质搭设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层卸料口无防护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防护门不使用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台口搭设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班作业前不按规定试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交接班或无交接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超过规定承载人数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超过规定重量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加配重载人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装队伍没有取得资格证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验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梯安装后无验收或拆装无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稳定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度超过说明书规定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附着不符合要求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附着装置与脚手架连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信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联络信号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不准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全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装不符合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控制无漏电保护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避雷保护范围外无避雷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1                                 </w:t>
      </w:r>
      <w:r>
        <w:rPr/>
        <w:t>塔吊检查评分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8"/>
        <w:gridCol w:w="934"/>
        <w:gridCol w:w="5319"/>
        <w:gridCol w:w="803"/>
        <w:gridCol w:w="840"/>
        <w:gridCol w:w="860"/>
      </w:tblGrid>
      <w:tr>
        <w:trPr/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力矩限制器的扣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器不灵敏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、变幅、行走限位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不灵敏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钩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滚筒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人爬梯无护圈或护圈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附墙装置与夹轨钳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高度超过规定不安装附墙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附墙装置安装不符合说明书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夹轨钳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有夹轨钳不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队伍没有取得资格证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指挥不使用旗语或对讲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与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不坚实、不平整、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枕木铺设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钉与接头螺栓数量不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距偏差超过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道无极限位置阻挡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基础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走塔吊无卷线器或失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塔吊与架空线路小于安全距离又无防护措施的扣</w:t>
            </w:r>
            <w:r>
              <w:rPr>
                <w:color w:val="000000"/>
                <w:spacing w:val="-14"/>
                <w:sz w:val="18"/>
                <w:szCs w:val="18"/>
              </w:rPr>
              <w:t>10</w:t>
            </w:r>
            <w:r>
              <w:rPr>
                <w:color w:val="000000"/>
                <w:spacing w:val="-1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防护措施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轨无接地、接零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地、接零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台以上塔吊作业、无防碰撞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措施不可靠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完毕无验收资料或责任人签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40"/>
        <w:ind w:firstLine="346"/>
        <w:rPr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2                      </w:t>
      </w:r>
      <w:r>
        <w:rPr>
          <w:rFonts w:eastAsia="华文中宋;Dotum"/>
          <w:color w:val="000000"/>
          <w:szCs w:val="21"/>
        </w:rPr>
        <w:t>起重吊装安全检查评分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7"/>
        <w:gridCol w:w="438"/>
        <w:gridCol w:w="438"/>
        <w:gridCol w:w="752"/>
        <w:gridCol w:w="5501"/>
        <w:gridCol w:w="685"/>
        <w:gridCol w:w="669"/>
        <w:gridCol w:w="725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1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方案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作业方案未经上级审批或方案针对性不强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无超高和力矩限制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吊钩无保险装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未取得准用证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安装后未经验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扒杆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扒杆无设计计算书或未经审批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组装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使用前未经试吊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地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钢丝绳磨损、断丝超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不符合规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安全系数小于</w:t>
            </w:r>
            <w:r>
              <w:rPr>
                <w:color w:val="000000"/>
                <w:sz w:val="18"/>
                <w:szCs w:val="18"/>
              </w:rPr>
              <w:t>3.5</w:t>
            </w:r>
            <w:r>
              <w:rPr>
                <w:color w:val="000000"/>
                <w:sz w:val="18"/>
                <w:szCs w:val="18"/>
              </w:rPr>
              <w:t>倍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地锚埋设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点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设计规定位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具使用不合理、绳径倍数不够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本机型司机操作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无信号传递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耐力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作业路面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铺垫措施达不到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被吊物体重量不明就吊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超载作业情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次作业前未经试吊检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吊装未设置防坠落措施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作业人员不系安全带或安全带无牢靠悬挂点的扣</w:t>
            </w:r>
            <w:r>
              <w:rPr>
                <w:color w:val="000000"/>
                <w:spacing w:val="-4"/>
                <w:sz w:val="18"/>
                <w:szCs w:val="18"/>
              </w:rPr>
              <w:t>9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设爬梯、斜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人员作业无可靠立足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临边防护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脚手板不满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构件堆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板堆放超过</w:t>
            </w:r>
            <w:r>
              <w:rPr>
                <w:color w:val="000000"/>
                <w:sz w:val="18"/>
                <w:szCs w:val="18"/>
              </w:rPr>
              <w:t>1.6m</w:t>
            </w:r>
            <w:r>
              <w:rPr>
                <w:color w:val="000000"/>
                <w:sz w:val="18"/>
                <w:szCs w:val="18"/>
              </w:rPr>
              <w:t>高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物件堆放高度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型构件堆放无稳定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戒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警戒标志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设专人警戒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工、电焊工无安全操作证上岗的每一人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3                            </w:t>
      </w:r>
      <w:r>
        <w:rPr/>
        <w:t>施工机具检查评分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859"/>
        <w:gridCol w:w="6599"/>
        <w:gridCol w:w="611"/>
        <w:gridCol w:w="549"/>
        <w:gridCol w:w="575"/>
      </w:tblGrid>
      <w:tr>
        <w:trPr>
          <w:trHeight w:val="6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项目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刨安装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护手安全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未做保护接零、无漏电保护</w:t>
            </w:r>
            <w:r>
              <w:rPr>
                <w:color w:val="000000"/>
                <w:sz w:val="18"/>
                <w:szCs w:val="18"/>
              </w:rPr>
              <w:t>器</w:t>
            </w:r>
            <w:r>
              <w:rPr>
                <w:color w:val="000000"/>
                <w:sz w:val="18"/>
                <w:szCs w:val="18"/>
              </w:rPr>
              <w:t>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使用平刨和圆盘锯合用一台电机的多功能木工机具的，平刨和圆盘锯两项扣</w:t>
            </w:r>
            <w:r>
              <w:rPr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圆盘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锯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无锯盘护罩、分料器、防护挡板安全装置和传动部位无防护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缺一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工具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无保护接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不按规定穿戴绝缘用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手持电动工具随意接长电源线或更换插头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筋冷拉作业区及对焊作业区无防护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二次空载降压保护器或无触电保护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次线长度超过规定或不穿管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源不使用自动开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接头超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处或绝缘老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无防雨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离台器、制动器、钢丝绳达不到要求的每项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手柄无保险装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无防雨棚和作业台不安全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斗无保险挂钩或挂钩不使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台不平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瓶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气瓶无标准色标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间距小于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米又无隔离措施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乙炔瓶使用或存放时平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存放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无防震圈和防护帽的每一个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未取得准用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制动装置不灵敏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证司机驾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车载人或违章行车的每发现一次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潜水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装置不灵敏、使用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桩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未取得准用证和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color w:val="000000"/>
                <w:sz w:val="18"/>
                <w:szCs w:val="18"/>
              </w:rPr>
              <w:t>桩</w:t>
            </w:r>
            <w:r>
              <w:rPr>
                <w:color w:val="000000"/>
                <w:sz w:val="18"/>
                <w:szCs w:val="18"/>
              </w:rPr>
              <w:t>机无超高限位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行走路线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作业无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操作违反操作规程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检查项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pacing w:val="-12"/>
                <w:sz w:val="18"/>
                <w:szCs w:val="18"/>
              </w:rPr>
              <w:t xml:space="preserve">    </w:t>
            </w:r>
            <w:r>
              <w:rPr>
                <w:color w:val="000000"/>
                <w:spacing w:val="-12"/>
                <w:sz w:val="18"/>
                <w:szCs w:val="18"/>
              </w:rPr>
              <w:t>计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</w:t>
      </w:r>
      <w:r>
        <w:rPr>
          <w:color w:val="000000"/>
          <w:sz w:val="18"/>
          <w:szCs w:val="18"/>
        </w:rPr>
        <w:t>。</w:t>
      </w:r>
    </w:p>
    <w:p>
      <w:pPr>
        <w:sectPr>
          <w:footerReference w:type="default" r:id="rId3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22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5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ind w:firstLine="315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2                                     </w:t>
      </w:r>
      <w:r>
        <w:rPr>
          <w:rFonts w:eastAsia="黑体;SimHei"/>
          <w:color w:val="000000"/>
          <w:szCs w:val="21"/>
        </w:rPr>
        <w:t xml:space="preserve">   </w:t>
      </w:r>
      <w:r>
        <w:rPr>
          <w:rFonts w:eastAsia="黑体;SimHei"/>
          <w:color w:val="000000"/>
          <w:szCs w:val="21"/>
        </w:rPr>
        <w:t>建筑施工安全检查评分汇总表</w:t>
      </w:r>
    </w:p>
    <w:p>
      <w:pPr>
        <w:pStyle w:val="Normal"/>
        <w:snapToGrid w:val="false"/>
        <w:spacing w:lineRule="exact" w:line="340"/>
        <w:ind w:firstLine="525"/>
        <w:rPr/>
      </w:pPr>
      <w:r>
        <w:rPr>
          <w:rFonts w:eastAsia="Times New Roman"/>
        </w:rPr>
        <w:t xml:space="preserve"> </w:t>
      </w:r>
      <w:r>
        <w:rPr/>
        <w:t>企业名称：</w:t>
      </w:r>
      <w:r>
        <w:rPr>
          <w:rFonts w:eastAsia="Times New Roman"/>
        </w:rPr>
        <w:t xml:space="preserve">                                          </w:t>
      </w:r>
      <w:r>
        <w:rPr/>
        <w:t>经济类型：</w:t>
      </w:r>
      <w:r>
        <w:rPr>
          <w:rFonts w:eastAsia="Times New Roman"/>
        </w:rPr>
        <w:t xml:space="preserve">                              </w:t>
      </w:r>
      <w:r>
        <w:rPr/>
        <w:t>资质等级：</w:t>
      </w:r>
      <w:r>
        <w:rPr>
          <w:rFonts w:eastAsia="Times New Roman"/>
        </w:rPr>
        <w:t xml:space="preserve">    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"/>
        <w:gridCol w:w="317"/>
        <w:gridCol w:w="865"/>
        <w:gridCol w:w="824"/>
        <w:gridCol w:w="901"/>
        <w:gridCol w:w="460"/>
        <w:gridCol w:w="523"/>
        <w:gridCol w:w="983"/>
        <w:gridCol w:w="355"/>
        <w:gridCol w:w="628"/>
        <w:gridCol w:w="871"/>
        <w:gridCol w:w="113"/>
        <w:gridCol w:w="983"/>
        <w:gridCol w:w="854"/>
        <w:gridCol w:w="129"/>
        <w:gridCol w:w="983"/>
        <w:gridCol w:w="700"/>
        <w:gridCol w:w="273"/>
        <w:gridCol w:w="997"/>
        <w:gridCol w:w="989"/>
      </w:tblGrid>
      <w:tr>
        <w:trPr>
          <w:trHeight w:val="445" w:hRule="atLeast"/>
          <w:cantSplit w:val="true"/>
        </w:trPr>
        <w:tc>
          <w:tcPr>
            <w:tcW w:w="1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工程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施工现场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构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型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计得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1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值</w:t>
            </w:r>
          </w:p>
        </w:tc>
      </w:tr>
      <w:tr>
        <w:trPr>
          <w:trHeight w:val="1154" w:hRule="atLeast"/>
          <w:cantSplit w:val="true"/>
        </w:trPr>
        <w:tc>
          <w:tcPr>
            <w:tcW w:w="1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管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施工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与模板工程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宝”、“四口”防</w:t>
            </w:r>
            <w:r>
              <w:rPr>
                <w:color w:val="000000"/>
                <w:sz w:val="18"/>
                <w:szCs w:val="18"/>
              </w:rPr>
              <w:t>护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用电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料提升机与外用电梯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吊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（满分分值为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具（满分分值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065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</w:trPr>
        <w:tc>
          <w:tcPr>
            <w:tcW w:w="13774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语：</w:t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单位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检项目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负责人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420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注：阶段自评内容上报安监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0</wp:posOffset>
                </wp:positionH>
                <wp:positionV relativeFrom="paragraph">
                  <wp:posOffset>26670</wp:posOffset>
                </wp:positionV>
                <wp:extent cx="3469005" cy="24828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19.55pt;mso-wrap-distance-left:9.05pt;mso-wrap-distance-right:9.05pt;mso-wrap-distance-top:0pt;mso-wrap-distance-bottom:0pt;margin-top:2.1pt;mso-position-vertical-relative:text;margin-left:4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left"/>
        <w:rPr>
          <w:rFonts w:eastAsia="黑体;SimHei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</w:rPr>
        <w:t xml:space="preserve">安全管理检查评分表 </w:t>
      </w:r>
    </w:p>
    <w:tbl>
      <w:tblPr>
        <w:tblW w:w="9621" w:type="dxa"/>
        <w:jc w:val="left"/>
        <w:tblInd w:w="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87"/>
        <w:gridCol w:w="1158"/>
        <w:gridCol w:w="5580"/>
        <w:gridCol w:w="624"/>
        <w:gridCol w:w="640"/>
        <w:gridCol w:w="700"/>
      </w:tblGrid>
      <w:tr>
        <w:trPr>
          <w:tblHeader w:val="true"/>
          <w:trHeight w:val="517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5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生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安全责任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各级各部门未执行责任制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承包中无安全生产指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各工种安全技术操作规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配备专（兼）职安全员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人员责任制考核不合格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管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全管理目标（伤亡控制指标和安全达标、文明施工目标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进行安全责任目标分解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责任目标考核规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核办法未落实或落实不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无安全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性较强的项目未单独编制安全施工组织设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不全面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无针对性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措施未落实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（部分项）工程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交底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书面安全技术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针对性不强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不全面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未履行签字手续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定期安全检查制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无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检查出事故隐患整改做不到定人、定时间、定措施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重大事故隐患整改通知书所列项目未如期完成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教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安全教育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入场工人未进行三级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无具体安全教育内容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换工种时未进行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不懂本工种安全技术操作规程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管理人员未按规定进行年度培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专职安全员未按规定进行年度培训考核或考核不合格的扣</w:t>
            </w:r>
            <w:r>
              <w:rPr>
                <w:color w:val="000000"/>
                <w:spacing w:val="-4"/>
                <w:sz w:val="18"/>
                <w:szCs w:val="18"/>
              </w:rPr>
              <w:t>5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动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班前安全活动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活动无记录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作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持证上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经培训从事特种作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持操作证上岗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故处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生产安全事故未按规定报告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事故未按事故调查分析规定处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生产安全事故档案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标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现场安全标志布置总平面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现场未</w:t>
            </w:r>
            <w:r>
              <w:rPr>
                <w:color w:val="000000"/>
                <w:sz w:val="18"/>
                <w:szCs w:val="18"/>
              </w:rPr>
              <w:t>按</w:t>
            </w:r>
            <w:r>
              <w:rPr>
                <w:color w:val="000000"/>
                <w:sz w:val="18"/>
                <w:szCs w:val="18"/>
              </w:rPr>
              <w:t>总平面图设置安全标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0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260"/>
        <w:ind w:firstLine="351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2                               </w:t>
      </w:r>
      <w:r>
        <w:rPr>
          <w:rFonts w:eastAsia="黑体;SimHei"/>
          <w:color w:val="000000"/>
          <w:szCs w:val="21"/>
        </w:rPr>
        <w:t xml:space="preserve">文明施工检查评分表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7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136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的工地周围未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一般路段的工地周围未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材料不坚固、不稳定、不整洁、不美观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没有沿工地四周连续设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5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封闭管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进出口无大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门卫和无门卫制度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进入施工现场不佩戴工作卡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头未设置企业标志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场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地面未做硬化处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不畅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设施、排水不通畅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无防止泥浆、污水、废水外流或堵塞下水道和排水河道措施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有积水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未设置吸烟处、随意吸烟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暖季节无绿化布置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材料、构件、料具不按总平面布局堆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堆未挂名称、品种、规格等标牌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到工完场地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垃圾堆放不整齐、未标出名称、品种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物品未分类存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住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兼作住宿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作业区与办公、生活区不能明显划分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保暖和防煤气中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消暑和防蚊虫叮咬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床铺、生活用品放置不整齐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周围环境不卫生、不安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防火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防措施、制度或无灭火器材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灭火器材配置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消防水源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高层建筑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或不能满足消防要求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动火审批手续和动火监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（续表）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58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98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治安综合治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未给工人设置学习和娱乐场所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未建立治安保卫制度的、责任未分解到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治安防范措施不力，常发生失盗事件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标牌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门口处挂的五牌一图、内容不全，缺一项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牌不规范、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安全标语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宣传栏、读报栏、黑板报等，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设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厕所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厕所，随地大小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食堂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卫生责任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保证供应卫生饮水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淋浴室或淋浴室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生活垃圾</w:t>
            </w:r>
            <w:r>
              <w:rPr>
                <w:color w:val="000000"/>
                <w:sz w:val="18"/>
                <w:szCs w:val="18"/>
              </w:rPr>
              <w:t>未</w:t>
            </w:r>
            <w:r>
              <w:rPr>
                <w:color w:val="000000"/>
                <w:sz w:val="18"/>
                <w:szCs w:val="18"/>
              </w:rPr>
              <w:t>及时清理，未装容器，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9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健急救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保健医药箱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急救措施和急救器材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经培训的急救人员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开展卫生防病宣传教育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服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防粉尘、防噪音措施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夜间未经许可施工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焚烧有毒、有害物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施工不扰民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2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3                          </w:t>
      </w:r>
      <w:r>
        <w:rPr>
          <w:rFonts w:eastAsia="华文中宋;Dotum"/>
          <w:color w:val="000000"/>
          <w:szCs w:val="21"/>
        </w:rPr>
        <w:t>落地式外脚手架检查评分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"/>
        <w:gridCol w:w="420"/>
        <w:gridCol w:w="1083"/>
        <w:gridCol w:w="5882"/>
        <w:gridCol w:w="595"/>
        <w:gridCol w:w="658"/>
        <w:gridCol w:w="602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79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高度超过规范规定，无设计计算书或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方案不能指导施工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基础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基础不平、不实、不符合方案设计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缺少底座、垫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木脚手架立杆不埋地或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拉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脚手架高度在</w:t>
            </w:r>
            <w:r>
              <w:rPr>
                <w:color w:val="000000"/>
                <w:spacing w:val="-6"/>
                <w:sz w:val="18"/>
                <w:szCs w:val="18"/>
              </w:rPr>
              <w:t>7 m</w:t>
            </w:r>
            <w:r>
              <w:rPr>
                <w:color w:val="000000"/>
                <w:spacing w:val="-6"/>
                <w:sz w:val="18"/>
                <w:szCs w:val="18"/>
              </w:rPr>
              <w:t>以上，架体与建筑结构拉结，按规定要求每少一处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拉结不坚固的每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间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剪刀撑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、大横杆、小横杆间距超过规定要求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剪刀撑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剪刀撑未沿脚手架高度连续设置或角度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栏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不满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处探头板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架外侧未设置密目式安全网或网间不严密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层不设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挡脚板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前无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完毕未办理验收手续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量化的验收内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设置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立杆与大横杆交点处设置小横杆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只固定一端的每有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单排架子小横杆插入墙内小于</w:t>
            </w:r>
            <w:r>
              <w:rPr>
                <w:color w:val="000000"/>
                <w:sz w:val="18"/>
                <w:szCs w:val="18"/>
              </w:rPr>
              <w:t>24 cm</w:t>
            </w:r>
            <w:r>
              <w:rPr>
                <w:color w:val="000000"/>
                <w:sz w:val="18"/>
                <w:szCs w:val="18"/>
              </w:rPr>
              <w:t>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接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立杆、大横杆每一处搭接小于</w:t>
            </w:r>
            <w:r>
              <w:rPr>
                <w:color w:val="000000"/>
                <w:sz w:val="18"/>
                <w:szCs w:val="18"/>
              </w:rPr>
              <w:t>1.5 m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管立杆采用搭接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内封闭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施工层以下每隔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未用平网或其他措施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层脚手架内立杆与建筑物之间未进行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杆直径、材质不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钢管弯曲、锈蚀严重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不设上下通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通道设置不符合要求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未经设计计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搭设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支撑系统与脚手架连结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无限定荷载标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或竹脚手搭设单排架，检查评分表计零分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60"/>
        <w:ind w:firstLine="360"/>
        <w:rPr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4                         </w:t>
      </w:r>
      <w:r>
        <w:rPr>
          <w:rFonts w:eastAsia="华文中宋;Dotum"/>
          <w:color w:val="000000"/>
          <w:szCs w:val="21"/>
        </w:rPr>
        <w:t>悬挑式脚手架检查评分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04"/>
        <w:gridCol w:w="837"/>
        <w:gridCol w:w="5834"/>
        <w:gridCol w:w="720"/>
        <w:gridCol w:w="720"/>
        <w:gridCol w:w="706"/>
      </w:tblGrid>
      <w:tr>
        <w:trPr>
          <w:trHeight w:val="79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8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、设计计算书或未经上级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中搭设方法不具体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及架体稳定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挑杆件与建筑结构连接不牢固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安装不符合设计要求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底部固定不牢的每有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未按规定与建筑结构拉接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铺设不严、不牢扣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材质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有一处探头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荷载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荷载堆放不均匀每有一处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验收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搭设不符合方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段脚手架搭设后，无验收资料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交底记录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间距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大横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层外侧未设置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未设</w:t>
            </w:r>
            <w:r>
              <w:rPr>
                <w:color w:val="000000"/>
                <w:sz w:val="18"/>
                <w:szCs w:val="18"/>
              </w:rPr>
              <w:t>18 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color w:val="000000"/>
                <w:sz w:val="18"/>
                <w:szCs w:val="18"/>
              </w:rPr>
              <w:t>高的踢脚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外侧不挂密目式安全网或网间不严密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层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层下无平网或其他措施防护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杆件直径、型钢规格及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，检查评分表计零分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0"/>
        <w:rPr>
          <w:rFonts w:eastAsia="华文中宋;Dotum"/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等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5                          </w:t>
      </w:r>
      <w:r>
        <w:rPr>
          <w:rFonts w:eastAsia="华文中宋;Dotum"/>
          <w:color w:val="000000"/>
          <w:szCs w:val="21"/>
        </w:rPr>
        <w:t>基坑支护安全检查评分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85"/>
        <w:gridCol w:w="978"/>
        <w:gridCol w:w="5620"/>
        <w:gridCol w:w="654"/>
        <w:gridCol w:w="670"/>
        <w:gridCol w:w="759"/>
      </w:tblGrid>
      <w:tr>
        <w:trPr>
          <w:trHeight w:val="855" w:hRule="atLeast"/>
          <w:cantSplit w:val="true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2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施工无支护方案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方案针对性差不能指导施工的扣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坑深度超过</w:t>
            </w:r>
            <w:r>
              <w:rPr>
                <w:color w:val="000000"/>
                <w:sz w:val="18"/>
                <w:szCs w:val="18"/>
              </w:rPr>
              <w:t>5 m</w:t>
            </w:r>
            <w:r>
              <w:rPr>
                <w:color w:val="000000"/>
                <w:sz w:val="18"/>
                <w:szCs w:val="18"/>
              </w:rPr>
              <w:t>无专项支护设计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计及方案未经上级审批的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防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深度超过</w:t>
            </w: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的基坑施工无临边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及其他防护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壁支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槽开挖设置安全边坡不符合安全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特殊支护的</w:t>
            </w:r>
            <w:r>
              <w:rPr>
                <w:color w:val="000000"/>
                <w:sz w:val="18"/>
                <w:szCs w:val="18"/>
              </w:rPr>
              <w:t>做</w:t>
            </w:r>
            <w:r>
              <w:rPr>
                <w:color w:val="000000"/>
                <w:sz w:val="18"/>
                <w:szCs w:val="18"/>
              </w:rPr>
              <w:t>法不符合设计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施已产生局部变形又未采取措施调整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水措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施工未设置有效排水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深基础施工采用坑外降水，无防止临近建筑危险沉降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边荷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积土、料具堆放距槽边距离小于设计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备施工与槽边距离不符合要求，又无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下通道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用通道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的通道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方开挖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械进场未经验收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挖土机作业时，有人员进入挖土机作业半径内的扣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挖土机作业位置不牢、不安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程序挖土或超挖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形监测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进行基坑支护变形监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对毗邻建筑物和重要管线和道路进行沉降观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环境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内作业人员无安全立足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线不足未设置足够照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9-3.6                             </w:t>
      </w:r>
      <w:r>
        <w:rPr/>
        <w:t>模板工程安全检查评分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6"/>
        <w:gridCol w:w="937"/>
        <w:gridCol w:w="5540"/>
        <w:gridCol w:w="753"/>
        <w:gridCol w:w="667"/>
        <w:gridCol w:w="700"/>
      </w:tblGrid>
      <w:tr>
        <w:trPr>
          <w:trHeight w:val="76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施工方案或施工方案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根据混凝土输送方法制定针对性安全措施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浇混凝土模板的支撑系统无设计计算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系统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定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模板的立柱材料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底部无垫板或用砖垫高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纵横向支撑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间距不符合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施工荷载超过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堆料不均匀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模板存放无防倾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模板存放不整齐、过高等不符合安全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以上高处作业无可靠立足点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除区域未设置警戒线且无监护人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留有未拆除的悬空模板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未经拆模申请批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验收手续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模板未进行安全技术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强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无混凝土强度报告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强度未达规定提前拆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模板上运输混凝土无走道垫板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道垫板不稳不牢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面孔洞及临边无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7    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    “</w:t>
      </w:r>
      <w:r>
        <w:rPr>
          <w:rFonts w:eastAsia="华文中宋;Dotum"/>
          <w:color w:val="000000"/>
          <w:szCs w:val="21"/>
        </w:rPr>
        <w:t>三宝”、“四口”防护检查评分表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63"/>
        <w:gridCol w:w="5608"/>
        <w:gridCol w:w="739"/>
        <w:gridCol w:w="744"/>
        <w:gridCol w:w="732"/>
      </w:tblGrid>
      <w:tr>
        <w:trPr/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371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不戴安全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不符合标准的每发现一顶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佩戴安全帽的有一人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外侧未用密目式安全网封闭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规格、材质不符合要求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未系安全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安全带系挂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不符合标准的每发现一条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86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口、电梯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电梯井内每隔两层（不大于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）少一道平网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留洞口、坑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道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一处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棚不牢固、材质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阳台、楼板、屋面等临边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无防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防护不严、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8    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施工用电检查评分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8"/>
        <w:gridCol w:w="954"/>
        <w:gridCol w:w="5542"/>
        <w:gridCol w:w="604"/>
        <w:gridCol w:w="837"/>
        <w:gridCol w:w="641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号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86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外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护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于安全距离又无防护措施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防护措施不符合要求、封闭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接地与接零保护系统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工作接地与重复接地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采用</w:t>
            </w:r>
            <w:r>
              <w:rPr>
                <w:color w:val="000000"/>
                <w:sz w:val="18"/>
                <w:szCs w:val="18"/>
              </w:rPr>
              <w:t>TN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系统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专用保护零线设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零线与工作零线混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电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关箱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“三级配电两级保护”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开关箱（末级）无漏电保护或保护器失灵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漏电保护装置参数不匹配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，每发现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内无隔离开关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违反“一机、一闸、一漏、一箱”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安装位置不当、周围杂物多等不便操作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闸具损坏、闸具不符合要求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配电箱内多路配电无标记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下引出线混乱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无门、无锁、无防雨措施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明专用回路无漏电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灯具金属外壳未作接零保护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线路及灯具安装高度低于</w:t>
            </w:r>
            <w:r>
              <w:rPr>
                <w:color w:val="000000"/>
                <w:sz w:val="18"/>
                <w:szCs w:val="18"/>
              </w:rPr>
              <w:t>2.4m</w:t>
            </w:r>
            <w:r>
              <w:rPr>
                <w:color w:val="000000"/>
                <w:sz w:val="18"/>
                <w:szCs w:val="18"/>
              </w:rPr>
              <w:t>未使用安全电压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潮湿作业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以下安全电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安全电压照明线路混乱和接头处未用绝缘布包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照明灯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及以下电源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线老化、破皮未包扎的每一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路过道无保护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杆、横担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架空线路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使用五芯线（电缆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四芯电缆外加一根线代替五芯电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缆架设或埋设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闸具、熔断器参数与设备容量不匹配、安装不符合要求的每一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其他金属丝代替熔丝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配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安全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专项用电施工组织设计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地极阻值摇测记录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电工巡视维修记录或填写不真实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档案乱、内容不全、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每项最多扣减分数不大于该项目应得分数；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；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26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9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>物料提升机（龙门架、井字架）检查评分表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3"/>
        <w:gridCol w:w="413"/>
        <w:gridCol w:w="721"/>
        <w:gridCol w:w="5340"/>
        <w:gridCol w:w="800"/>
        <w:gridCol w:w="820"/>
        <w:gridCol w:w="657"/>
      </w:tblGrid>
      <w:tr>
        <w:trPr>
          <w:trHeight w:val="6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6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作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设计计算书或未经上级审批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制作不符合设计要求和规范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险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停靠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停靠装置未形成定型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限位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磨擦式卷扬机超高限位采用断电方式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高架提升机无下极限位器、缓冲器或无超载限制器的每一项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风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高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color w:val="000000"/>
                <w:sz w:val="18"/>
                <w:szCs w:val="18"/>
              </w:rPr>
              <w:t>以下时设一组，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 xml:space="preserve">30m </w:t>
            </w:r>
            <w:r>
              <w:rPr>
                <w:color w:val="000000"/>
                <w:sz w:val="18"/>
                <w:szCs w:val="18"/>
              </w:rPr>
              <w:t>设二组，少一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不使用钢丝绳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直径小于</w:t>
            </w:r>
            <w:r>
              <w:rPr>
                <w:color w:val="000000"/>
                <w:sz w:val="18"/>
                <w:szCs w:val="18"/>
              </w:rPr>
              <w:t>9.3mm</w:t>
            </w:r>
            <w:r>
              <w:rPr>
                <w:color w:val="000000"/>
                <w:sz w:val="18"/>
                <w:szCs w:val="18"/>
              </w:rPr>
              <w:t>或角度不符合</w:t>
            </w:r>
            <w:r>
              <w:rPr>
                <w:color w:val="000000"/>
                <w:sz w:val="18"/>
                <w:szCs w:val="18"/>
              </w:rPr>
              <w:t>45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0°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锚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建筑结构连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的位置不符合规范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连接不牢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与脚手架连接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材质或连接做法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磨损已超过报废标准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锈蚀、缺油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卡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无过路保护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拖地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层卸料平台防护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卸料平台两侧无防护栏杆或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平台脚手板搭设不严、不牢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无防护门或不起作用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面进料口无防护棚或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安全门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架提升机不使用吊笼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乘吊篮上下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提升使用单根钢丝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验收手续和责任人签字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9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（续表）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5"/>
        <w:gridCol w:w="1016"/>
        <w:gridCol w:w="5735"/>
        <w:gridCol w:w="700"/>
        <w:gridCol w:w="700"/>
        <w:gridCol w:w="701"/>
      </w:tblGrid>
      <w:tr>
        <w:trPr>
          <w:trHeight w:val="824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273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体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安装拆除无施工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基础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偏差超过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吊篮间隙超过规定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外侧无立网防护或防护不严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摇臂把杆未经设计的或安装不符合要求或无保险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井字架开口处未加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地锚不牢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钢丝绳缠绕不整齐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个导向滑轮距离小于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倍筒宽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翼缘破损与架体柔性连接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上无防止钢丝绳滑脱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与钢丝绳不匹配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联络信号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方式不合理、不准确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棚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无操作棚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操作棚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雷保护范围以外无避雷装置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3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 w:val="18"/>
          <w:szCs w:val="21"/>
        </w:rPr>
      </w:pPr>
      <w:r>
        <w:rPr>
          <w:rFonts w:eastAsia="华文中宋;Dotum"/>
          <w:color w:val="000000"/>
          <w:sz w:val="18"/>
          <w:szCs w:val="21"/>
        </w:rPr>
      </w:r>
    </w:p>
    <w:p>
      <w:pPr>
        <w:pStyle w:val="Normal"/>
        <w:snapToGrid w:val="false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0   </w:t>
      </w:r>
      <w:r>
        <w:rPr>
          <w:rFonts w:eastAsia="华文中宋;Dotum"/>
          <w:color w:val="000000"/>
          <w:szCs w:val="21"/>
        </w:rPr>
        <w:t xml:space="preserve">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外用电梯（人货两用电梯）检查评分表   </w:t>
      </w:r>
      <w:r>
        <w:rPr>
          <w:rFonts w:eastAsia="华文中宋;Dotum"/>
        </w:rPr>
        <w:t xml:space="preserve">                                            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38"/>
        <w:gridCol w:w="1105"/>
        <w:gridCol w:w="5083"/>
        <w:gridCol w:w="716"/>
        <w:gridCol w:w="715"/>
        <w:gridCol w:w="794"/>
      </w:tblGrid>
      <w:tr>
        <w:trPr/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74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装置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笼安全装置未经试验或不灵敏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连锁装置不起作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防护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吊笼出入口无防护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材质搭设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层卸料口无防护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防护门不使用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台口搭设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班作业前不按规定试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交接班或无交接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超过规定承载人数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超过规定重量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加配重载人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装队伍没有取得资格证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验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梯安装后无验收或拆装无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稳定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度超过说明书规定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附着不符合要求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附着装置与脚手架连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信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联络信号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不准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全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装不符合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控制无漏电保护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避雷保护范围外无避雷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1                                 </w:t>
      </w:r>
      <w:r>
        <w:rPr/>
        <w:t>塔吊检查评分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8"/>
        <w:gridCol w:w="934"/>
        <w:gridCol w:w="5319"/>
        <w:gridCol w:w="803"/>
        <w:gridCol w:w="840"/>
        <w:gridCol w:w="860"/>
      </w:tblGrid>
      <w:tr>
        <w:trPr/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力矩限制器的扣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器不灵敏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、变幅、行走限位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不灵敏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钩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滚筒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人爬梯无护圈或护圈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附墙装置与夹轨钳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高度超过规定不安装附墙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附墙装置安装不符合说明书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夹轨钳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有夹轨钳不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队伍没有取得资格证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指挥不使用旗语或对讲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与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不坚实、不平整、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枕木铺设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钉与接头螺栓数量不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距偏差超过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道无极限位置阻挡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基础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走塔吊无卷线器或失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塔吊与架空线路小于安全距离又无防护措施的扣</w:t>
            </w:r>
            <w:r>
              <w:rPr>
                <w:color w:val="000000"/>
                <w:spacing w:val="-14"/>
                <w:sz w:val="18"/>
                <w:szCs w:val="18"/>
              </w:rPr>
              <w:t>10</w:t>
            </w:r>
            <w:r>
              <w:rPr>
                <w:color w:val="000000"/>
                <w:spacing w:val="-1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防护措施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轨无接地、接零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地、接零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台以上塔吊作业、无防碰撞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措施不可靠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完毕无验收资料或责任人签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40"/>
        <w:ind w:firstLine="346"/>
        <w:rPr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2                      </w:t>
      </w:r>
      <w:r>
        <w:rPr>
          <w:rFonts w:eastAsia="华文中宋;Dotum"/>
          <w:color w:val="000000"/>
          <w:szCs w:val="21"/>
        </w:rPr>
        <w:t>起重吊装安全检查评分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7"/>
        <w:gridCol w:w="438"/>
        <w:gridCol w:w="438"/>
        <w:gridCol w:w="752"/>
        <w:gridCol w:w="5501"/>
        <w:gridCol w:w="685"/>
        <w:gridCol w:w="669"/>
        <w:gridCol w:w="725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1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方案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作业方案未经上级审批或方案针对性不强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无超高和力矩限制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吊钩无保险装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未取得准用证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安装后未经验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扒杆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扒杆无设计计算书或未经审批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组装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使用前未经试吊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地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钢丝绳磨损、断丝超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不符合规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安全系数小于</w:t>
            </w:r>
            <w:r>
              <w:rPr>
                <w:color w:val="000000"/>
                <w:sz w:val="18"/>
                <w:szCs w:val="18"/>
              </w:rPr>
              <w:t>3.5</w:t>
            </w:r>
            <w:r>
              <w:rPr>
                <w:color w:val="000000"/>
                <w:sz w:val="18"/>
                <w:szCs w:val="18"/>
              </w:rPr>
              <w:t>倍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地锚埋设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点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设计规定位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具使用不合理、绳径倍数不够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本机型司机操作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无信号传递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耐力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作业路面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铺垫措施达不到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被吊物体重量不明就吊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超载作业情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次作业前未经试吊检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吊装未设置防坠落措施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作业人员不系安全带或安全带无牢靠悬挂点的扣</w:t>
            </w:r>
            <w:r>
              <w:rPr>
                <w:color w:val="000000"/>
                <w:spacing w:val="-4"/>
                <w:sz w:val="18"/>
                <w:szCs w:val="18"/>
              </w:rPr>
              <w:t>9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设爬梯、斜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人员作业无可靠立足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临边防护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脚手板不满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构件堆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板堆放超过</w:t>
            </w:r>
            <w:r>
              <w:rPr>
                <w:color w:val="000000"/>
                <w:sz w:val="18"/>
                <w:szCs w:val="18"/>
              </w:rPr>
              <w:t>1.6m</w:t>
            </w:r>
            <w:r>
              <w:rPr>
                <w:color w:val="000000"/>
                <w:sz w:val="18"/>
                <w:szCs w:val="18"/>
              </w:rPr>
              <w:t>高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物件堆放高度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型构件堆放无稳定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戒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警戒标志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设专人警戒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工、电焊工无安全操作证上岗的每一人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3                            </w:t>
      </w:r>
      <w:r>
        <w:rPr/>
        <w:t>施工机具检查评分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859"/>
        <w:gridCol w:w="6599"/>
        <w:gridCol w:w="611"/>
        <w:gridCol w:w="549"/>
        <w:gridCol w:w="575"/>
      </w:tblGrid>
      <w:tr>
        <w:trPr>
          <w:trHeight w:val="6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项目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刨安装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护手安全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未做保护接零、无漏电保护</w:t>
            </w:r>
            <w:r>
              <w:rPr>
                <w:color w:val="000000"/>
                <w:sz w:val="18"/>
                <w:szCs w:val="18"/>
              </w:rPr>
              <w:t>器</w:t>
            </w:r>
            <w:r>
              <w:rPr>
                <w:color w:val="000000"/>
                <w:sz w:val="18"/>
                <w:szCs w:val="18"/>
              </w:rPr>
              <w:t>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使用平刨和圆盘锯合用一台电机的多功能木工机具的，平刨和圆盘锯两项扣</w:t>
            </w:r>
            <w:r>
              <w:rPr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圆盘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锯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无锯盘护罩、分料器、防护挡板安全装置和传动部位无防护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缺一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工具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无保护接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不按规定穿戴绝缘用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手持电动工具随意接长电源线或更换插头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筋冷拉作业区及对焊作业区无防护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二次空载降压保护器或无触电保护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次线长度超过规定或不穿管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源不使用自动开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接头超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处或绝缘老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无防雨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离台器、制动器、钢丝绳达不到要求的每项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手柄无保险装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无防雨棚和作业台不安全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斗无保险挂钩或挂钩不使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台不平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瓶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气瓶无标准色标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间距小于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米又无隔离措施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乙炔瓶使用或存放时平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存放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无防震圈和防护帽的每一个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未取得准用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制动装置不灵敏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证司机驾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车载人或违章行车的每发现一次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潜水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装置不灵敏、使用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桩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未取得准用证和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color w:val="000000"/>
                <w:sz w:val="18"/>
                <w:szCs w:val="18"/>
              </w:rPr>
              <w:t>桩</w:t>
            </w:r>
            <w:r>
              <w:rPr>
                <w:color w:val="000000"/>
                <w:sz w:val="18"/>
                <w:szCs w:val="18"/>
              </w:rPr>
              <w:t>机无超高限位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行走路线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作业无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操作违反操作规程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检查项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pacing w:val="-12"/>
                <w:sz w:val="18"/>
                <w:szCs w:val="18"/>
              </w:rPr>
              <w:t xml:space="preserve">    </w:t>
            </w:r>
            <w:r>
              <w:rPr>
                <w:color w:val="000000"/>
                <w:spacing w:val="-12"/>
                <w:sz w:val="18"/>
                <w:szCs w:val="18"/>
              </w:rPr>
              <w:t>计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</w:t>
      </w:r>
      <w:r>
        <w:rPr>
          <w:color w:val="000000"/>
          <w:sz w:val="18"/>
          <w:szCs w:val="18"/>
        </w:rPr>
        <w:t>。</w:t>
      </w:r>
    </w:p>
    <w:p>
      <w:pPr>
        <w:sectPr>
          <w:footerReference w:type="default" r:id="rId4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22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5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ind w:firstLine="4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2                                     </w:t>
      </w:r>
      <w:r>
        <w:rPr>
          <w:rFonts w:eastAsia="黑体;SimHei"/>
          <w:color w:val="000000"/>
          <w:szCs w:val="21"/>
        </w:rPr>
        <w:t>建筑施工安全检查评分汇总表</w:t>
      </w:r>
    </w:p>
    <w:p>
      <w:pPr>
        <w:pStyle w:val="Normal"/>
        <w:snapToGrid w:val="false"/>
        <w:spacing w:lineRule="exact" w:line="340"/>
        <w:ind w:firstLine="315"/>
        <w:rPr/>
      </w:pPr>
      <w:r>
        <w:rPr>
          <w:rFonts w:eastAsia="Times New Roman"/>
        </w:rPr>
        <w:t xml:space="preserve"> </w:t>
      </w:r>
      <w:r>
        <w:rPr/>
        <w:t>企业名称：</w:t>
      </w:r>
      <w:r>
        <w:rPr>
          <w:rFonts w:eastAsia="Times New Roman"/>
        </w:rPr>
        <w:t xml:space="preserve">                                          </w:t>
      </w:r>
      <w:r>
        <w:rPr/>
        <w:t>经济类型：</w:t>
      </w:r>
      <w:r>
        <w:rPr>
          <w:rFonts w:eastAsia="Times New Roman"/>
        </w:rPr>
        <w:t xml:space="preserve">                              </w:t>
      </w:r>
      <w:r>
        <w:rPr/>
        <w:t>资质等级：</w:t>
      </w:r>
      <w:r>
        <w:rPr>
          <w:rFonts w:eastAsia="Times New Roman"/>
        </w:rPr>
        <w:t xml:space="preserve">    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"/>
        <w:gridCol w:w="317"/>
        <w:gridCol w:w="865"/>
        <w:gridCol w:w="824"/>
        <w:gridCol w:w="901"/>
        <w:gridCol w:w="460"/>
        <w:gridCol w:w="523"/>
        <w:gridCol w:w="983"/>
        <w:gridCol w:w="355"/>
        <w:gridCol w:w="628"/>
        <w:gridCol w:w="871"/>
        <w:gridCol w:w="113"/>
        <w:gridCol w:w="983"/>
        <w:gridCol w:w="854"/>
        <w:gridCol w:w="129"/>
        <w:gridCol w:w="983"/>
        <w:gridCol w:w="700"/>
        <w:gridCol w:w="273"/>
        <w:gridCol w:w="997"/>
        <w:gridCol w:w="989"/>
      </w:tblGrid>
      <w:tr>
        <w:trPr>
          <w:trHeight w:val="445" w:hRule="atLeast"/>
          <w:cantSplit w:val="true"/>
        </w:trPr>
        <w:tc>
          <w:tcPr>
            <w:tcW w:w="1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工程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施工现场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构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型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计得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1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值</w:t>
            </w:r>
          </w:p>
        </w:tc>
      </w:tr>
      <w:tr>
        <w:trPr>
          <w:trHeight w:val="1154" w:hRule="atLeast"/>
          <w:cantSplit w:val="true"/>
        </w:trPr>
        <w:tc>
          <w:tcPr>
            <w:tcW w:w="1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管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施工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与模板工程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宝”、“四口”防</w:t>
            </w:r>
            <w:r>
              <w:rPr>
                <w:color w:val="000000"/>
                <w:sz w:val="18"/>
                <w:szCs w:val="18"/>
              </w:rPr>
              <w:t>护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用电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料提升机与外用电梯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吊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（满分分值为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具（满分分值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065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</w:trPr>
        <w:tc>
          <w:tcPr>
            <w:tcW w:w="13774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语：</w:t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单位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检项目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负责人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420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注：阶段自评内容上报安监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2400</wp:posOffset>
                </wp:positionH>
                <wp:positionV relativeFrom="paragraph">
                  <wp:posOffset>26670</wp:posOffset>
                </wp:positionV>
                <wp:extent cx="3469005" cy="2482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19.55pt;mso-wrap-distance-left:9.05pt;mso-wrap-distance-right:9.05pt;mso-wrap-distance-top:0pt;mso-wrap-distance-bottom:0pt;margin-top:2.1pt;mso-position-vertical-relative:text;margin-left:4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left"/>
        <w:rPr>
          <w:rFonts w:eastAsia="黑体;SimHei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</w:rPr>
        <w:t xml:space="preserve">安全管理检查评分表 </w:t>
      </w:r>
    </w:p>
    <w:tbl>
      <w:tblPr>
        <w:tblW w:w="9621" w:type="dxa"/>
        <w:jc w:val="left"/>
        <w:tblInd w:w="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87"/>
        <w:gridCol w:w="1158"/>
        <w:gridCol w:w="5580"/>
        <w:gridCol w:w="624"/>
        <w:gridCol w:w="640"/>
        <w:gridCol w:w="700"/>
      </w:tblGrid>
      <w:tr>
        <w:trPr>
          <w:tblHeader w:val="true"/>
          <w:trHeight w:val="517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5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生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安全责任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各级各部门未执行责任制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承包中无安全生产指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各工种安全技术操作规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配备专（兼）职安全员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人员责任制考核不合格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管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全管理目标（伤亡控制指标和安全达标、文明施工目标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进行安全责任目标分解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责任目标考核规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核办法未落实或落实不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无安全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性较强的项目未单独编制安全施工组织设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不全面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无针对性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措施未落实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（部分项）工程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交底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书面安全技术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针对性不强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不全面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未履行签字手续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定期安全检查制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无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检查出事故隐患整改做不到定人、定时间、定措施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重大事故隐患整改通知书所列项目未如期完成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教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安全教育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入场工人未进行三级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无具体安全教育内容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换工种时未进行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不懂本工种安全技术操作规程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管理人员未按规定进行年度培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专职安全员未按规定进行年度培训考核或考核不合格的扣</w:t>
            </w:r>
            <w:r>
              <w:rPr>
                <w:color w:val="000000"/>
                <w:spacing w:val="-4"/>
                <w:sz w:val="18"/>
                <w:szCs w:val="18"/>
              </w:rPr>
              <w:t>5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动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班前安全活动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活动无记录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作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持证上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经培训从事特种作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持操作证上岗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故处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生产安全事故未按规定报告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事故未按事故调查分析规定处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生产安全事故档案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标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现场安全标志布置总平面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现场未</w:t>
            </w:r>
            <w:r>
              <w:rPr>
                <w:color w:val="000000"/>
                <w:sz w:val="18"/>
                <w:szCs w:val="18"/>
              </w:rPr>
              <w:t>按</w:t>
            </w:r>
            <w:r>
              <w:rPr>
                <w:color w:val="000000"/>
                <w:sz w:val="18"/>
                <w:szCs w:val="18"/>
              </w:rPr>
              <w:t>总平面图设置安全标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0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260"/>
        <w:ind w:firstLine="351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2                               </w:t>
      </w:r>
      <w:r>
        <w:rPr>
          <w:rFonts w:eastAsia="黑体;SimHei"/>
          <w:color w:val="000000"/>
          <w:szCs w:val="21"/>
        </w:rPr>
        <w:t xml:space="preserve">文明施工检查评分表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7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136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的工地周围未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一般路段的工地周围未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材料不坚固、不稳定、不整洁、不美观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没有沿工地四周连续设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5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封闭管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进出口无大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门卫和无门卫制度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进入施工现场不佩戴工作卡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头未设置企业标志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场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地面未做硬化处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不畅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设施、排水不通畅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无防止泥浆、污水、废水外流或堵塞下水道和排水河道措施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有积水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未设置吸烟处、随意吸烟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暖季节无绿化布置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材料、构件、料具不按总平面布局堆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堆未挂名称、品种、规格等标牌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到工完场地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垃圾堆放不整齐、未标出名称、品种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物品未分类存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住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兼作住宿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作业区与办公、生活区不能明显划分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保暖和防煤气中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消暑和防蚊虫叮咬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床铺、生活用品放置不整齐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周围环境不卫生、不安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防火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防措施、制度或无灭火器材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灭火器材配置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消防水源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高层建筑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或不能满足消防要求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动火审批手续和动火监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、</w:t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（续表）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58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98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治安综合治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未给工人设置学习和娱乐场所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未建立治安保卫制度的、责任未分解到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治安防范措施不力，常发生失盗事件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标牌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门口处挂的五牌一图、内容不全，缺一项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牌不规范、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安全标语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宣传栏、读报栏、黑板报等，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设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厕所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厕所，随地大小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食堂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卫生责任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保证供应卫生饮水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淋浴室或淋浴室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生活垃圾</w:t>
            </w:r>
            <w:r>
              <w:rPr>
                <w:color w:val="000000"/>
                <w:sz w:val="18"/>
                <w:szCs w:val="18"/>
              </w:rPr>
              <w:t>未</w:t>
            </w:r>
            <w:r>
              <w:rPr>
                <w:color w:val="000000"/>
                <w:sz w:val="18"/>
                <w:szCs w:val="18"/>
              </w:rPr>
              <w:t>及时清理，未装容器，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9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健急救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保健医药箱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急救措施和急救器材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经培训的急救人员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开展卫生防病宣传教育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服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防粉尘、防噪音措施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夜间未经许可施工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焚烧有毒、有害物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施工不扰民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2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3                          </w:t>
      </w:r>
      <w:r>
        <w:rPr>
          <w:rFonts w:eastAsia="华文中宋;Dotum"/>
          <w:color w:val="000000"/>
          <w:szCs w:val="21"/>
        </w:rPr>
        <w:t>落地式外脚手架检查评分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"/>
        <w:gridCol w:w="420"/>
        <w:gridCol w:w="1083"/>
        <w:gridCol w:w="5882"/>
        <w:gridCol w:w="595"/>
        <w:gridCol w:w="658"/>
        <w:gridCol w:w="602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79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高度超过规范规定，无设计计算书或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方案不能指导施工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基础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基础不平、不实、不符合方案设计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缺少底座、垫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木脚手架立杆不埋地或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拉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脚手架高度在</w:t>
            </w:r>
            <w:r>
              <w:rPr>
                <w:color w:val="000000"/>
                <w:spacing w:val="-6"/>
                <w:sz w:val="18"/>
                <w:szCs w:val="18"/>
              </w:rPr>
              <w:t>7 m</w:t>
            </w:r>
            <w:r>
              <w:rPr>
                <w:color w:val="000000"/>
                <w:spacing w:val="-6"/>
                <w:sz w:val="18"/>
                <w:szCs w:val="18"/>
              </w:rPr>
              <w:t>以上，架体与建筑结构拉结，按规定要求每少一处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拉结不坚固的每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间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剪刀撑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、大横杆、小横杆间距超过规定要求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剪刀撑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剪刀撑未沿脚手架高度连续设置或角度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栏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不满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处探头板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架外侧未设置密目式安全网或网间不严密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层不设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挡脚板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前无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完毕未办理验收手续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量化的验收内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设置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立杆与大横杆交点处设置小横杆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只固定一端的每有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单排架子小横杆插入墙内小于</w:t>
            </w:r>
            <w:r>
              <w:rPr>
                <w:color w:val="000000"/>
                <w:sz w:val="18"/>
                <w:szCs w:val="18"/>
              </w:rPr>
              <w:t>24 cm</w:t>
            </w:r>
            <w:r>
              <w:rPr>
                <w:color w:val="000000"/>
                <w:sz w:val="18"/>
                <w:szCs w:val="18"/>
              </w:rPr>
              <w:t>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接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立杆、大横杆每一处搭接小于</w:t>
            </w:r>
            <w:r>
              <w:rPr>
                <w:color w:val="000000"/>
                <w:sz w:val="18"/>
                <w:szCs w:val="18"/>
              </w:rPr>
              <w:t>1.5 m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管立杆采用搭接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内封闭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施工层以下每隔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未用平网或其他措施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层脚手架内立杆与建筑物之间未进行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杆直径、材质不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钢管弯曲、锈蚀严重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不设上下通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通道设置不符合要求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未经设计计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搭设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支撑系统与脚手架连结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无限定荷载标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或竹脚手搭设单排架，检查评分表计零分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60"/>
        <w:ind w:firstLine="360"/>
        <w:rPr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4                         </w:t>
      </w:r>
      <w:r>
        <w:rPr>
          <w:rFonts w:eastAsia="华文中宋;Dotum"/>
          <w:color w:val="000000"/>
          <w:szCs w:val="21"/>
        </w:rPr>
        <w:t>悬挑式脚手架检查评分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04"/>
        <w:gridCol w:w="837"/>
        <w:gridCol w:w="5834"/>
        <w:gridCol w:w="720"/>
        <w:gridCol w:w="720"/>
        <w:gridCol w:w="706"/>
      </w:tblGrid>
      <w:tr>
        <w:trPr>
          <w:trHeight w:val="79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8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、设计计算书或未经上级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中搭设方法不具体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及架体稳定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挑杆件与建筑结构连接不牢固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安装不符合设计要求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底部固定不牢的每有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未按规定与建筑结构拉接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铺设不严、不牢扣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材质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有一处探头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荷载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荷载堆放不均匀每有一处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验收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搭设不符合方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段脚手架搭设后，无验收资料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交底记录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间距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大横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层外侧未设置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未设</w:t>
            </w:r>
            <w:r>
              <w:rPr>
                <w:color w:val="000000"/>
                <w:sz w:val="18"/>
                <w:szCs w:val="18"/>
              </w:rPr>
              <w:t>18 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color w:val="000000"/>
                <w:sz w:val="18"/>
                <w:szCs w:val="18"/>
              </w:rPr>
              <w:t>高的踢脚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外侧不挂密目式安全网或网间不严密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层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层下无平网或其他措施防护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杆件直径、型钢规格及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，检查评分表计零分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0"/>
        <w:rPr>
          <w:rFonts w:eastAsia="华文中宋;Dotum"/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等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5                          </w:t>
      </w:r>
      <w:r>
        <w:rPr>
          <w:rFonts w:eastAsia="华文中宋;Dotum"/>
          <w:color w:val="000000"/>
          <w:szCs w:val="21"/>
        </w:rPr>
        <w:t>基坑支护安全检查评分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85"/>
        <w:gridCol w:w="978"/>
        <w:gridCol w:w="5620"/>
        <w:gridCol w:w="654"/>
        <w:gridCol w:w="670"/>
        <w:gridCol w:w="759"/>
      </w:tblGrid>
      <w:tr>
        <w:trPr>
          <w:trHeight w:val="855" w:hRule="atLeast"/>
          <w:cantSplit w:val="true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2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施工无支护方案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方案针对性差不能指导施工的扣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坑深度超过</w:t>
            </w:r>
            <w:r>
              <w:rPr>
                <w:color w:val="000000"/>
                <w:sz w:val="18"/>
                <w:szCs w:val="18"/>
              </w:rPr>
              <w:t>5 m</w:t>
            </w:r>
            <w:r>
              <w:rPr>
                <w:color w:val="000000"/>
                <w:sz w:val="18"/>
                <w:szCs w:val="18"/>
              </w:rPr>
              <w:t>无专项支护设计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计及方案未经上级审批的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防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深度超过</w:t>
            </w: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的基坑施工无临边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及其他防护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壁支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槽开挖设置安全边坡不符合安全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特殊支护的</w:t>
            </w:r>
            <w:r>
              <w:rPr>
                <w:color w:val="000000"/>
                <w:sz w:val="18"/>
                <w:szCs w:val="18"/>
              </w:rPr>
              <w:t>做</w:t>
            </w:r>
            <w:r>
              <w:rPr>
                <w:color w:val="000000"/>
                <w:sz w:val="18"/>
                <w:szCs w:val="18"/>
              </w:rPr>
              <w:t>法不符合设计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施已产生局部变形又未采取措施调整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水措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施工未设置有效排水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深基础施工采用坑外降水，无防止临近建筑危险沉降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边荷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积土、料具堆放距槽边距离小于设计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备施工与槽边距离不符合要求，又无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下通道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用通道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的通道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方开挖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械进场未经验收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挖土机作业时，有人员进入挖土机作业半径内的扣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挖土机作业位置不牢、不安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程序挖土或超挖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形监测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进行基坑支护变形监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对毗邻建筑物和重要管线和道路进行沉降观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环境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内作业人员无安全立足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线不足未设置足够照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9-3.6                             </w:t>
      </w:r>
      <w:r>
        <w:rPr/>
        <w:t>模板工程安全检查评分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6"/>
        <w:gridCol w:w="937"/>
        <w:gridCol w:w="5540"/>
        <w:gridCol w:w="753"/>
        <w:gridCol w:w="667"/>
        <w:gridCol w:w="700"/>
      </w:tblGrid>
      <w:tr>
        <w:trPr>
          <w:trHeight w:val="76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施工方案或施工方案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根据混凝土输送方法制定针对性安全措施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浇混凝土模板的支撑系统无设计计算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系统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定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模板的立柱材料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底部无垫板或用砖垫高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纵横向支撑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间距不符合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施工荷载超过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堆料不均匀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模板存放无防倾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模板存放不整齐、过高等不符合安全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以上高处作业无可靠立足点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除区域未设置警戒线且无监护人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留有未拆除的悬空模板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未经拆模申请批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验收手续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模板未进行安全技术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强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无混凝土强度报告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强度未达规定提前拆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模板上运输混凝土无走道垫板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道垫板不稳不牢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面孔洞及临边无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7    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    “</w:t>
      </w:r>
      <w:r>
        <w:rPr>
          <w:rFonts w:eastAsia="华文中宋;Dotum"/>
          <w:color w:val="000000"/>
          <w:szCs w:val="21"/>
        </w:rPr>
        <w:t>三宝”、“四口”防护检查评分表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63"/>
        <w:gridCol w:w="5608"/>
        <w:gridCol w:w="739"/>
        <w:gridCol w:w="744"/>
        <w:gridCol w:w="732"/>
      </w:tblGrid>
      <w:tr>
        <w:trPr/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371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不戴安全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不符合标准的每发现一顶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佩戴安全帽的有一人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外侧未用密目式安全网封闭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规格、材质不符合要求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未系安全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安全带系挂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不符合标准的每发现一条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86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口、电梯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电梯井内每隔两层（不大于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）少一道平网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留洞口、坑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道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一处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棚不牢固、材质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阳台、楼板、屋面等临边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无防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防护不严、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8    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施工用电检查评分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8"/>
        <w:gridCol w:w="954"/>
        <w:gridCol w:w="5542"/>
        <w:gridCol w:w="604"/>
        <w:gridCol w:w="837"/>
        <w:gridCol w:w="641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号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86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外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护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于安全距离又无防护措施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防护措施不符合要求、封闭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接地与接零保护系统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工作接地与重复接地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采用</w:t>
            </w:r>
            <w:r>
              <w:rPr>
                <w:color w:val="000000"/>
                <w:sz w:val="18"/>
                <w:szCs w:val="18"/>
              </w:rPr>
              <w:t>TN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系统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专用保护零线设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零线与工作零线混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电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关箱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“三级配电两级保护”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开关箱（末级）无漏电保护或保护器失灵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漏电保护装置参数不匹配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，每发现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内无隔离开关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违反“一机、一闸、一漏、一箱”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安装位置不当、周围杂物多等不便操作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闸具损坏、闸具不符合要求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配电箱内多路配电无标记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下引出线混乱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无门、无锁、无防雨措施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明专用回路无漏电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灯具金属外壳未作接零保护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线路及灯具安装高度低于</w:t>
            </w:r>
            <w:r>
              <w:rPr>
                <w:color w:val="000000"/>
                <w:sz w:val="18"/>
                <w:szCs w:val="18"/>
              </w:rPr>
              <w:t>2.4m</w:t>
            </w:r>
            <w:r>
              <w:rPr>
                <w:color w:val="000000"/>
                <w:sz w:val="18"/>
                <w:szCs w:val="18"/>
              </w:rPr>
              <w:t>未使用安全电压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潮湿作业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以下安全电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安全电压照明线路混乱和接头处未用绝缘布包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照明灯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及以下电源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线老化、破皮未包扎的每一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路过道无保护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杆、横担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架空线路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使用五芯线（电缆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四芯电缆外加一根线代替五芯电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缆架设或埋设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闸具、熔断器参数与设备容量不匹配、安装不符合要求的每一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其他金属丝代替熔丝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配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安全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专项用电施工组织设计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地极阻值摇测记录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电工巡视维修记录或填写不真实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档案乱、内容不全、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每项最多扣减分数不大于该项目应得分数；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；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26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9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>物料提升机（龙门架、井字架）检查评分表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3"/>
        <w:gridCol w:w="413"/>
        <w:gridCol w:w="721"/>
        <w:gridCol w:w="5340"/>
        <w:gridCol w:w="800"/>
        <w:gridCol w:w="820"/>
        <w:gridCol w:w="657"/>
      </w:tblGrid>
      <w:tr>
        <w:trPr>
          <w:trHeight w:val="6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6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作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设计计算书或未经上级审批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制作不符合设计要求和规范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险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停靠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停靠装置未形成定型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限位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磨擦式卷扬机超高限位采用断电方式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高架提升机无下极限位器、缓冲器或无超载限制器的每一项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风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高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color w:val="000000"/>
                <w:sz w:val="18"/>
                <w:szCs w:val="18"/>
              </w:rPr>
              <w:t>以下时设一组，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 xml:space="preserve">30m </w:t>
            </w:r>
            <w:r>
              <w:rPr>
                <w:color w:val="000000"/>
                <w:sz w:val="18"/>
                <w:szCs w:val="18"/>
              </w:rPr>
              <w:t>设二组，少一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不使用钢丝绳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直径小于</w:t>
            </w:r>
            <w:r>
              <w:rPr>
                <w:color w:val="000000"/>
                <w:sz w:val="18"/>
                <w:szCs w:val="18"/>
              </w:rPr>
              <w:t>9.3mm</w:t>
            </w:r>
            <w:r>
              <w:rPr>
                <w:color w:val="000000"/>
                <w:sz w:val="18"/>
                <w:szCs w:val="18"/>
              </w:rPr>
              <w:t>或角度不符合</w:t>
            </w:r>
            <w:r>
              <w:rPr>
                <w:color w:val="000000"/>
                <w:sz w:val="18"/>
                <w:szCs w:val="18"/>
              </w:rPr>
              <w:t>45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0°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锚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建筑结构连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的位置不符合规范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连接不牢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与脚手架连接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材质或连接做法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磨损已超过报废标准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锈蚀、缺油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卡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无过路保护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拖地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层卸料平台防护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卸料平台两侧无防护栏杆或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平台脚手板搭设不严、不牢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无防护门或不起作用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面进料口无防护棚或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安全门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架提升机不使用吊笼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乘吊篮上下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提升使用单根钢丝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验收手续和责任人签字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9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（续表）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5"/>
        <w:gridCol w:w="1016"/>
        <w:gridCol w:w="5735"/>
        <w:gridCol w:w="700"/>
        <w:gridCol w:w="700"/>
        <w:gridCol w:w="701"/>
      </w:tblGrid>
      <w:tr>
        <w:trPr>
          <w:trHeight w:val="824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273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体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安装拆除无施工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基础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偏差超过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吊篮间隙超过规定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外侧无立网防护或防护不严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摇臂把杆未经设计的或安装不符合要求或无保险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井字架开口处未加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地锚不牢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钢丝绳缠绕不整齐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个导向滑轮距离小于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倍筒宽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翼缘破损与架体柔性连接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上无防止钢丝绳滑脱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与钢丝绳不匹配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联络信号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方式不合理、不准确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棚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无操作棚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操作棚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雷保护范围以外无避雷装置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3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 w:val="18"/>
          <w:szCs w:val="21"/>
        </w:rPr>
      </w:pPr>
      <w:r>
        <w:rPr>
          <w:rFonts w:eastAsia="华文中宋;Dotum"/>
          <w:color w:val="000000"/>
          <w:sz w:val="18"/>
          <w:szCs w:val="21"/>
        </w:rPr>
      </w:r>
    </w:p>
    <w:p>
      <w:pPr>
        <w:pStyle w:val="Normal"/>
        <w:snapToGrid w:val="false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0   </w:t>
      </w:r>
      <w:r>
        <w:rPr>
          <w:rFonts w:eastAsia="华文中宋;Dotum"/>
          <w:color w:val="000000"/>
          <w:szCs w:val="21"/>
        </w:rPr>
        <w:t xml:space="preserve">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外用电梯（人货两用电梯）检查评分表   </w:t>
      </w:r>
      <w:r>
        <w:rPr>
          <w:rFonts w:eastAsia="华文中宋;Dotum"/>
        </w:rPr>
        <w:t xml:space="preserve">                                            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38"/>
        <w:gridCol w:w="1105"/>
        <w:gridCol w:w="5083"/>
        <w:gridCol w:w="716"/>
        <w:gridCol w:w="715"/>
        <w:gridCol w:w="794"/>
      </w:tblGrid>
      <w:tr>
        <w:trPr/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74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装置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笼安全装置未经试验或不灵敏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连锁装置不起作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防护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吊笼出入口无防护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材质搭设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层卸料口无防护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防护门不使用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台口搭设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班作业前不按规定试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交接班或无交接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超过规定承载人数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超过规定重量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加配重载人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装队伍没有取得资格证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验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梯安装后无验收或拆装无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稳定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度超过说明书规定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附着不符合要求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附着装置与脚手架连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信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联络信号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不准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全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装不符合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控制无漏电保护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避雷保护范围外无避雷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1                                 </w:t>
      </w:r>
      <w:r>
        <w:rPr/>
        <w:t>塔吊检查评分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8"/>
        <w:gridCol w:w="934"/>
        <w:gridCol w:w="5319"/>
        <w:gridCol w:w="803"/>
        <w:gridCol w:w="840"/>
        <w:gridCol w:w="860"/>
      </w:tblGrid>
      <w:tr>
        <w:trPr/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力矩限制器的扣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器不灵敏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、变幅、行走限位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不灵敏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钩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滚筒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人爬梯无护圈或护圈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附墙装置与夹轨钳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高度超过规定不安装附墙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附墙装置安装不符合说明书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夹轨钳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有夹轨钳不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队伍没有取得资格证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指挥不使用旗语或对讲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与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不坚实、不平整、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枕木铺设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钉与接头螺栓数量不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距偏差超过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道无极限位置阻挡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基础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走塔吊无卷线器或失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塔吊与架空线路小于安全距离又无防护措施的扣</w:t>
            </w:r>
            <w:r>
              <w:rPr>
                <w:color w:val="000000"/>
                <w:spacing w:val="-14"/>
                <w:sz w:val="18"/>
                <w:szCs w:val="18"/>
              </w:rPr>
              <w:t>10</w:t>
            </w:r>
            <w:r>
              <w:rPr>
                <w:color w:val="000000"/>
                <w:spacing w:val="-1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防护措施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轨无接地、接零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地、接零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台以上塔吊作业、无防碰撞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措施不可靠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完毕无验收资料或责任人签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40"/>
        <w:ind w:firstLine="346"/>
        <w:rPr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2                      </w:t>
      </w:r>
      <w:r>
        <w:rPr>
          <w:rFonts w:eastAsia="华文中宋;Dotum"/>
          <w:color w:val="000000"/>
          <w:szCs w:val="21"/>
        </w:rPr>
        <w:t>起重吊装安全检查评分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7"/>
        <w:gridCol w:w="438"/>
        <w:gridCol w:w="438"/>
        <w:gridCol w:w="752"/>
        <w:gridCol w:w="5501"/>
        <w:gridCol w:w="685"/>
        <w:gridCol w:w="669"/>
        <w:gridCol w:w="725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1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方案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作业方案未经上级审批或方案针对性不强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无超高和力矩限制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吊钩无保险装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未取得准用证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安装后未经验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扒杆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扒杆无设计计算书或未经审批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组装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使用前未经试吊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地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钢丝绳磨损、断丝超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不符合规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安全系数小于</w:t>
            </w:r>
            <w:r>
              <w:rPr>
                <w:color w:val="000000"/>
                <w:sz w:val="18"/>
                <w:szCs w:val="18"/>
              </w:rPr>
              <w:t>3.5</w:t>
            </w:r>
            <w:r>
              <w:rPr>
                <w:color w:val="000000"/>
                <w:sz w:val="18"/>
                <w:szCs w:val="18"/>
              </w:rPr>
              <w:t>倍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地锚埋设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点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设计规定位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具使用不合理、绳径倍数不够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本机型司机操作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无信号传递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耐力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作业路面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铺垫措施达不到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被吊物体重量不明就吊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超载作业情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次作业前未经试吊检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吊装未设置防坠落措施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作业人员不系安全带或安全带无牢靠悬挂点的扣</w:t>
            </w:r>
            <w:r>
              <w:rPr>
                <w:color w:val="000000"/>
                <w:spacing w:val="-4"/>
                <w:sz w:val="18"/>
                <w:szCs w:val="18"/>
              </w:rPr>
              <w:t>9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设爬梯、斜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人员作业无可靠立足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临边防护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脚手板不满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构件堆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板堆放超过</w:t>
            </w:r>
            <w:r>
              <w:rPr>
                <w:color w:val="000000"/>
                <w:sz w:val="18"/>
                <w:szCs w:val="18"/>
              </w:rPr>
              <w:t>1.6m</w:t>
            </w:r>
            <w:r>
              <w:rPr>
                <w:color w:val="000000"/>
                <w:sz w:val="18"/>
                <w:szCs w:val="18"/>
              </w:rPr>
              <w:t>高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物件堆放高度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型构件堆放无稳定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戒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警戒标志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设专人警戒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工、电焊工无安全操作证上岗的每一人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3                            </w:t>
      </w:r>
      <w:r>
        <w:rPr/>
        <w:t>施工机具检查评分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859"/>
        <w:gridCol w:w="6599"/>
        <w:gridCol w:w="611"/>
        <w:gridCol w:w="549"/>
        <w:gridCol w:w="575"/>
      </w:tblGrid>
      <w:tr>
        <w:trPr>
          <w:trHeight w:val="6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项目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刨安装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护手安全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未做保护接零、无漏电保护</w:t>
            </w:r>
            <w:r>
              <w:rPr>
                <w:color w:val="000000"/>
                <w:sz w:val="18"/>
                <w:szCs w:val="18"/>
              </w:rPr>
              <w:t>器</w:t>
            </w:r>
            <w:r>
              <w:rPr>
                <w:color w:val="000000"/>
                <w:sz w:val="18"/>
                <w:szCs w:val="18"/>
              </w:rPr>
              <w:t>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使用平刨和圆盘锯合用一台电机的多功能木工机具的，平刨和圆盘锯两项扣</w:t>
            </w:r>
            <w:r>
              <w:rPr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圆盘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锯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无锯盘护罩、分料器、防护挡板安全装置和传动部位无防护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缺一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工具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无保护接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不按规定穿戴绝缘用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手持电动工具随意接长电源线或更换插头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筋冷拉作业区及对焊作业区无防护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二次空载降压保护器或无触电保护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次线长度超过规定或不穿管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源不使用自动开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接头超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处或绝缘老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无防雨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离台器、制动器、钢丝绳达不到要求的每项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手柄无保险装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无防雨棚和作业台不安全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斗无保险挂钩或挂钩不使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台不平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瓶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气瓶无标准色标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间距小于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米又无隔离措施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乙炔瓶使用或存放时平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存放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无防震圈和防护帽的每一个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未取得准用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制动装置不灵敏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证司机驾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车载人或违章行车的每发现一次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潜水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装置不灵敏、使用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桩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未取得准用证和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color w:val="000000"/>
                <w:sz w:val="18"/>
                <w:szCs w:val="18"/>
              </w:rPr>
              <w:t>桩</w:t>
            </w:r>
            <w:r>
              <w:rPr>
                <w:color w:val="000000"/>
                <w:sz w:val="18"/>
                <w:szCs w:val="18"/>
              </w:rPr>
              <w:t>机无超高限位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行走路线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作业无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操作违反操作规程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检查项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pacing w:val="-12"/>
                <w:sz w:val="18"/>
                <w:szCs w:val="18"/>
              </w:rPr>
              <w:t xml:space="preserve">    </w:t>
            </w:r>
            <w:r>
              <w:rPr>
                <w:color w:val="000000"/>
                <w:spacing w:val="-12"/>
                <w:sz w:val="18"/>
                <w:szCs w:val="18"/>
              </w:rPr>
              <w:t>计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</w:t>
      </w:r>
      <w:r>
        <w:rPr>
          <w:color w:val="000000"/>
          <w:sz w:val="18"/>
          <w:szCs w:val="18"/>
        </w:rPr>
        <w:t>。</w:t>
      </w:r>
    </w:p>
    <w:p>
      <w:pPr>
        <w:sectPr>
          <w:footerReference w:type="default" r:id="rId4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22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5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ind w:firstLine="4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2                                     </w:t>
      </w:r>
      <w:r>
        <w:rPr>
          <w:rFonts w:eastAsia="黑体;SimHei"/>
          <w:color w:val="000000"/>
          <w:szCs w:val="21"/>
        </w:rPr>
        <w:t>建筑施工安全检查评分汇总表</w:t>
      </w:r>
    </w:p>
    <w:p>
      <w:pPr>
        <w:pStyle w:val="Normal"/>
        <w:snapToGrid w:val="false"/>
        <w:spacing w:lineRule="exact" w:line="34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/>
        <w:t>企业名称：</w:t>
      </w:r>
      <w:r>
        <w:rPr>
          <w:rFonts w:eastAsia="Times New Roman"/>
        </w:rPr>
        <w:t xml:space="preserve">                                          </w:t>
      </w:r>
      <w:r>
        <w:rPr/>
        <w:t>经济类型：</w:t>
      </w:r>
      <w:r>
        <w:rPr>
          <w:rFonts w:eastAsia="Times New Roman"/>
        </w:rPr>
        <w:t xml:space="preserve">                              </w:t>
      </w:r>
      <w:r>
        <w:rPr/>
        <w:t>资质等级：</w:t>
      </w:r>
      <w:r>
        <w:rPr>
          <w:rFonts w:eastAsia="Times New Roman"/>
        </w:rPr>
        <w:t xml:space="preserve">    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"/>
        <w:gridCol w:w="317"/>
        <w:gridCol w:w="865"/>
        <w:gridCol w:w="824"/>
        <w:gridCol w:w="901"/>
        <w:gridCol w:w="460"/>
        <w:gridCol w:w="523"/>
        <w:gridCol w:w="983"/>
        <w:gridCol w:w="355"/>
        <w:gridCol w:w="628"/>
        <w:gridCol w:w="871"/>
        <w:gridCol w:w="113"/>
        <w:gridCol w:w="983"/>
        <w:gridCol w:w="854"/>
        <w:gridCol w:w="129"/>
        <w:gridCol w:w="983"/>
        <w:gridCol w:w="700"/>
        <w:gridCol w:w="273"/>
        <w:gridCol w:w="997"/>
        <w:gridCol w:w="989"/>
      </w:tblGrid>
      <w:tr>
        <w:trPr>
          <w:trHeight w:val="445" w:hRule="atLeast"/>
          <w:cantSplit w:val="true"/>
        </w:trPr>
        <w:tc>
          <w:tcPr>
            <w:tcW w:w="1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工程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施工现场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构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型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计得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1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值</w:t>
            </w:r>
          </w:p>
        </w:tc>
      </w:tr>
      <w:tr>
        <w:trPr>
          <w:trHeight w:val="1154" w:hRule="atLeast"/>
          <w:cantSplit w:val="true"/>
        </w:trPr>
        <w:tc>
          <w:tcPr>
            <w:tcW w:w="1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管理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明施工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与模板工程（满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宝”、“四口”防</w:t>
            </w:r>
            <w:r>
              <w:rPr>
                <w:color w:val="000000"/>
                <w:sz w:val="18"/>
                <w:szCs w:val="18"/>
              </w:rPr>
              <w:t>护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用电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料提升机与外用电梯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吊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满分分值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（满分分值为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具（满分分值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065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9" w:hRule="atLeast"/>
        </w:trPr>
        <w:tc>
          <w:tcPr>
            <w:tcW w:w="13774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语：</w:t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单位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检项目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负责人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340"/>
        <w:ind w:firstLine="420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注：阶段自评内容上报安监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2400</wp:posOffset>
                </wp:positionH>
                <wp:positionV relativeFrom="paragraph">
                  <wp:posOffset>26670</wp:posOffset>
                </wp:positionV>
                <wp:extent cx="3469005" cy="24828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19.55pt;mso-wrap-distance-left:9.05pt;mso-wrap-distance-right:9.05pt;mso-wrap-distance-top:0pt;mso-wrap-distance-bottom:0pt;margin-top:2.1pt;mso-position-vertical-relative:text;margin-left:4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left"/>
        <w:rPr>
          <w:rFonts w:eastAsia="黑体;SimHei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</w:rPr>
        <w:t xml:space="preserve">安全管理检查评分表 </w:t>
      </w:r>
    </w:p>
    <w:tbl>
      <w:tblPr>
        <w:tblW w:w="9621" w:type="dxa"/>
        <w:jc w:val="left"/>
        <w:tblInd w:w="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87"/>
        <w:gridCol w:w="1158"/>
        <w:gridCol w:w="5580"/>
        <w:gridCol w:w="624"/>
        <w:gridCol w:w="640"/>
        <w:gridCol w:w="700"/>
      </w:tblGrid>
      <w:tr>
        <w:trPr>
          <w:tblHeader w:val="true"/>
          <w:trHeight w:val="517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5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生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责任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安全责任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各级各部门未执行责任制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承包中无安全生产指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各工种安全技术操作规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配备专（兼）职安全员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人员责任制考核不合格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标管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全管理目标（伤亡控制指标和安全达标、文明施工目标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进行安全责任目标分解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责任目标考核规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核办法未落实或落实不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无安全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中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性较强的项目未单独编制安全施工组织设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不全面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安全措施无针对性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措施未落实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（部分项）工程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交底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书面安全技术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针对性不强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不全面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交底未履行签字手续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定期安全检查制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检查无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检查出事故隐患整改做不到定人、定时间、定措施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重大事故隐患整改通知书所列项目未如期完成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教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安全教育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入场工人未进行三级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无具体安全教育内容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换工种时未进行安全教育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不懂本工种安全技术操作规程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管理人员未按规定进行年度培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专职安全员未按规定进行年度培训考核或考核不合格的扣</w:t>
            </w:r>
            <w:r>
              <w:rPr>
                <w:color w:val="000000"/>
                <w:spacing w:val="-4"/>
                <w:sz w:val="18"/>
                <w:szCs w:val="18"/>
              </w:rPr>
              <w:t>5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动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班前安全活动制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前安全活动无记录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作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持证上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经培训从事特种作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人未持操作证上岗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故处理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生产安全事故未按规定报告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安全事故未按事故调查分析规定处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生产安全事故档案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标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现场安全标志布置总平面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现场未</w:t>
            </w:r>
            <w:r>
              <w:rPr>
                <w:color w:val="000000"/>
                <w:sz w:val="18"/>
                <w:szCs w:val="18"/>
              </w:rPr>
              <w:t>按</w:t>
            </w:r>
            <w:r>
              <w:rPr>
                <w:color w:val="000000"/>
                <w:sz w:val="18"/>
                <w:szCs w:val="18"/>
              </w:rPr>
              <w:t>总平面图设置安全标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0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260"/>
        <w:ind w:firstLine="351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 w:val="18"/>
          <w:szCs w:val="21"/>
        </w:rPr>
      </w:pPr>
      <w:r>
        <w:rPr>
          <w:rFonts w:eastAsia="黑体;SimHei"/>
          <w:color w:val="000000"/>
          <w:sz w:val="18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1.9-3.2                               </w:t>
      </w:r>
      <w:r>
        <w:rPr>
          <w:rFonts w:eastAsia="黑体;SimHei"/>
          <w:color w:val="000000"/>
          <w:szCs w:val="21"/>
        </w:rPr>
        <w:t xml:space="preserve">文明施工检查评分表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7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136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围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在市区主要路段的工地周围未设置高于</w:t>
            </w:r>
            <w:r>
              <w:rPr>
                <w:color w:val="000000"/>
                <w:sz w:val="18"/>
                <w:szCs w:val="18"/>
              </w:rPr>
              <w:t>2.5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一般路段的工地周围未设置高于</w:t>
            </w:r>
            <w:r>
              <w:rPr>
                <w:color w:val="000000"/>
                <w:sz w:val="18"/>
                <w:szCs w:val="18"/>
              </w:rPr>
              <w:t>1.8 m</w:t>
            </w:r>
            <w:r>
              <w:rPr>
                <w:color w:val="000000"/>
                <w:sz w:val="18"/>
                <w:szCs w:val="18"/>
              </w:rPr>
              <w:t>的围挡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材料不坚固、不稳定、不整洁、不美观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围挡没有沿工地四周连续设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5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封闭管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进出口无大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门卫和无门卫制度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进入施工现场不佩戴工作卡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头未设置企业标志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场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地面未做硬化处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不畅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排水设施、排水不通畅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无防止泥浆、污水、废水外流或堵塞下水道和排水河道措施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有积水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地未设置吸烟处、随意吸烟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暖季节无绿化布置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堆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材料、构件、料具不按总平面布局堆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堆未挂名称、品种、规格等标牌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堆放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到工完场地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垃圾堆放不整齐、未标出名称、品种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易燃易爆物品未分类存放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住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兼作住宿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作业区与办公、生活区不能明显划分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保暖和防煤气中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无消暑和防蚊虫叮咬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床铺、生活用品放置不整齐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宿舍周围环境不卫生、不安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防火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消防措施、制度或无灭火器材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灭火器材配置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消防水源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高层建筑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或不能满足消防要求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动火审批手续和动火监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（续表）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"/>
        <w:gridCol w:w="1080"/>
        <w:gridCol w:w="5382"/>
        <w:gridCol w:w="720"/>
        <w:gridCol w:w="720"/>
        <w:gridCol w:w="720"/>
      </w:tblGrid>
      <w:tr>
        <w:trPr>
          <w:trHeight w:val="758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98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治安综合治理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区未给工人设置学习和娱乐场所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未建立治安保卫制度的、责任未分解到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治安防范措施不力，常发生失盗事件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现场标牌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门口处挂的五牌一图、内容不全，缺一项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牌不规范、不整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安全标语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宣传栏、读报栏、黑板报等，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活设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厕所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厕所，随地大小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食堂不符合卫生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卫生责任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保证供应卫生饮水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淋浴室或淋浴室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生活垃圾</w:t>
            </w:r>
            <w:r>
              <w:rPr>
                <w:color w:val="000000"/>
                <w:sz w:val="18"/>
                <w:szCs w:val="18"/>
              </w:rPr>
              <w:t>未</w:t>
            </w:r>
            <w:r>
              <w:rPr>
                <w:color w:val="000000"/>
                <w:sz w:val="18"/>
                <w:szCs w:val="18"/>
              </w:rPr>
              <w:t>及时清理，未装容器，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9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健急救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保健医药箱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急救措施和急救器材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无经培训的急救人员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开展卫生防病宣传教育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服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防粉尘、防噪音措施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夜间未经许可施工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场焚烧有毒、有害物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建立施工不扰民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43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2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3                          </w:t>
      </w:r>
      <w:r>
        <w:rPr>
          <w:rFonts w:eastAsia="华文中宋;Dotum"/>
          <w:color w:val="000000"/>
          <w:szCs w:val="21"/>
        </w:rPr>
        <w:t>落地式外脚手架检查评分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"/>
        <w:gridCol w:w="420"/>
        <w:gridCol w:w="1083"/>
        <w:gridCol w:w="5882"/>
        <w:gridCol w:w="595"/>
        <w:gridCol w:w="658"/>
        <w:gridCol w:w="602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79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高度超过规范规定，无设计计算书或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方案不能指导施工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基础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基础不平、不实、不符合方案设计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缺少底座、垫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木脚手架立杆不埋地或无扫地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拉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脚手架高度在</w:t>
            </w:r>
            <w:r>
              <w:rPr>
                <w:color w:val="000000"/>
                <w:spacing w:val="-6"/>
                <w:sz w:val="18"/>
                <w:szCs w:val="18"/>
              </w:rPr>
              <w:t>7 m</w:t>
            </w:r>
            <w:r>
              <w:rPr>
                <w:color w:val="000000"/>
                <w:spacing w:val="-6"/>
                <w:sz w:val="18"/>
                <w:szCs w:val="18"/>
              </w:rPr>
              <w:t>以上，架体与建筑结构拉结，按规定要求每少一处的扣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拉结不坚固的每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间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剪刀撑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、大横杆、小横杆间距超过规定要求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剪刀撑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剪刀撑未沿脚手架高度连续设置或角度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栏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不满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板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处探头板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脚手架外侧未设置密目式安全网或网间不严密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施工层不设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挡脚板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收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前无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搭设完毕未办理验收手续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量化的验收内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设置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立杆与大横杆交点处设置小横杆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横杆只固定一端的每有一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单排架子小横杆插入墙内小于</w:t>
            </w:r>
            <w:r>
              <w:rPr>
                <w:color w:val="000000"/>
                <w:sz w:val="18"/>
                <w:szCs w:val="18"/>
              </w:rPr>
              <w:t>24 cm</w:t>
            </w:r>
            <w:r>
              <w:rPr>
                <w:color w:val="000000"/>
                <w:sz w:val="18"/>
                <w:szCs w:val="18"/>
              </w:rPr>
              <w:t>的每有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接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立杆、大横杆每一处搭接小于</w:t>
            </w:r>
            <w:r>
              <w:rPr>
                <w:color w:val="000000"/>
                <w:sz w:val="18"/>
                <w:szCs w:val="18"/>
              </w:rPr>
              <w:t>1.5 m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管立杆采用搭接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内封闭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施工层以下每隔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未用平网或其他措施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层脚手架内立杆与建筑物之间未进行封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木杆直径、材质不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钢管弯曲、锈蚀严重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不设上下通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通道设置不符合要求的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未经设计计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搭设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支撑系统与脚手架连结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平台无限定荷载标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或竹脚手搭设单排架，检查评分表计零分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6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60"/>
        <w:ind w:firstLine="360"/>
        <w:rPr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4                         </w:t>
      </w:r>
      <w:r>
        <w:rPr>
          <w:rFonts w:eastAsia="华文中宋;Dotum"/>
          <w:color w:val="000000"/>
          <w:szCs w:val="21"/>
        </w:rPr>
        <w:t>悬挑式脚手架检查评分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04"/>
        <w:gridCol w:w="837"/>
        <w:gridCol w:w="5834"/>
        <w:gridCol w:w="720"/>
        <w:gridCol w:w="720"/>
        <w:gridCol w:w="706"/>
      </w:tblGrid>
      <w:tr>
        <w:trPr>
          <w:trHeight w:val="79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数</w:t>
            </w:r>
          </w:p>
        </w:tc>
      </w:tr>
      <w:tr>
        <w:trPr>
          <w:trHeight w:val="8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无施工方案、设计计算书或未经上级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中搭设方法不具体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及架体稳定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挑杆件与建筑结构连接不牢固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挑梁安装不符合设计要求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杆底部固定不牢的每有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未按规定与建筑结构拉接的每有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铺设不严、不牢扣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板材质不符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有一处探头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荷载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荷载堆放不均匀每有一处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底与验收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搭设不符合方案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段脚手架搭设后，无验收资料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交底记录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杆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间距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延长米立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大横杆间距超过规定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层外侧未设置</w:t>
            </w:r>
            <w:r>
              <w:rPr>
                <w:color w:val="000000"/>
                <w:sz w:val="18"/>
                <w:szCs w:val="18"/>
              </w:rPr>
              <w:t>1.2 m</w:t>
            </w:r>
            <w:r>
              <w:rPr>
                <w:color w:val="000000"/>
                <w:sz w:val="18"/>
                <w:szCs w:val="18"/>
              </w:rPr>
              <w:t>高防护栏杆和未设</w:t>
            </w:r>
            <w:r>
              <w:rPr>
                <w:color w:val="000000"/>
                <w:sz w:val="18"/>
                <w:szCs w:val="18"/>
              </w:rPr>
              <w:t>18 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color w:val="000000"/>
                <w:sz w:val="18"/>
                <w:szCs w:val="18"/>
              </w:rPr>
              <w:t>高的踢脚板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脚手架外侧不挂密目式安全网或网间不严密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层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层下无平网或其他措施防护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脚手架材质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杆件直径、型钢规格及材质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发现脚手架钢木、钢竹混合搭设，检查评分表计零分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0"/>
        <w:rPr>
          <w:rFonts w:eastAsia="华文中宋;Dotum"/>
          <w:color w:val="000000"/>
          <w:szCs w:val="21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该表换算到汇总表后得分等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5                          </w:t>
      </w:r>
      <w:r>
        <w:rPr>
          <w:rFonts w:eastAsia="华文中宋;Dotum"/>
          <w:color w:val="000000"/>
          <w:szCs w:val="21"/>
        </w:rPr>
        <w:t>基坑支护安全检查评分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85"/>
        <w:gridCol w:w="978"/>
        <w:gridCol w:w="5620"/>
        <w:gridCol w:w="654"/>
        <w:gridCol w:w="670"/>
        <w:gridCol w:w="759"/>
      </w:tblGrid>
      <w:tr>
        <w:trPr>
          <w:trHeight w:val="855" w:hRule="atLeast"/>
          <w:cantSplit w:val="true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42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施工无支护方案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施工方案针对性差不能指导施工的扣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基坑深度超过</w:t>
            </w:r>
            <w:r>
              <w:rPr>
                <w:color w:val="000000"/>
                <w:sz w:val="18"/>
                <w:szCs w:val="18"/>
              </w:rPr>
              <w:t>5 m</w:t>
            </w:r>
            <w:r>
              <w:rPr>
                <w:color w:val="000000"/>
                <w:sz w:val="18"/>
                <w:szCs w:val="18"/>
              </w:rPr>
              <w:t>无专项支护设计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计及方案未经上级审批的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防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深度超过</w:t>
            </w: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的基坑施工无临边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边及其他防护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壁支护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槽开挖设置安全边坡不符合安全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特殊支护的</w:t>
            </w:r>
            <w:r>
              <w:rPr>
                <w:color w:val="000000"/>
                <w:sz w:val="18"/>
                <w:szCs w:val="18"/>
              </w:rPr>
              <w:t>做</w:t>
            </w:r>
            <w:r>
              <w:rPr>
                <w:color w:val="000000"/>
                <w:sz w:val="18"/>
                <w:szCs w:val="18"/>
              </w:rPr>
              <w:t>法不符合设计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护设施已产生局部变形又未采取措施调整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水措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施工未设置有效排水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深基础施工采用坑外降水，无防止临近建筑危险沉降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坑边荷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积土、料具堆放距槽边距离小于设计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备施工与槽边距离不符合要求，又无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下通道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用通道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置的通道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方开挖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机械进场未经验收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挖土机作业时，有人员进入挖土机作业半径内的扣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pacing w:val="-6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挖土机作业位置不牢、不安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程序挖土或超挖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支护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形监测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进行基坑支护变形监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按规定对毗邻建筑物和重要管线和道路进行沉降观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环境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坑内作业人员无安全立足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线不足未设置足够照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0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/>
        <w:t>表</w:t>
      </w:r>
      <w:r>
        <w:rPr/>
        <w:t xml:space="preserve">6.1.9-3.6                             </w:t>
      </w:r>
      <w:r>
        <w:rPr/>
        <w:t>模板工程安全检查评分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6"/>
        <w:gridCol w:w="937"/>
        <w:gridCol w:w="5540"/>
        <w:gridCol w:w="753"/>
        <w:gridCol w:w="667"/>
        <w:gridCol w:w="700"/>
      </w:tblGrid>
      <w:tr>
        <w:trPr>
          <w:trHeight w:val="76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施工方案或施工方案未经审批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根据混凝土输送方法制定针对性安全措施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浇混凝土模板的支撑系统无设计计算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系统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定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撑模板的立柱材料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底部无垫板或用砖垫高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设置纵横向支撑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柱间距不符合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施工荷载超过规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上堆料不均匀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存放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模板存放无防倾倒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模板存放不整齐、过高等不符合安全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2 m</w:t>
            </w:r>
            <w:r>
              <w:rPr>
                <w:color w:val="000000"/>
                <w:sz w:val="18"/>
                <w:szCs w:val="18"/>
              </w:rPr>
              <w:t>以上高处作业无可靠立足点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除区域未设置警戒线且无监护人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留有未拆除的悬空模板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未经拆模申请批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工程无验收手续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拆模板未进行安全技术交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强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板拆除前无混凝土强度报告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强度未达规定提前拆模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模板上运输混凝土无走道垫板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道垫板不稳不牢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面孔洞及临边无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垂直作业上下无隔离防护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7    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    “</w:t>
      </w:r>
      <w:r>
        <w:rPr>
          <w:rFonts w:eastAsia="华文中宋;Dotum"/>
          <w:color w:val="000000"/>
          <w:szCs w:val="21"/>
        </w:rPr>
        <w:t>三宝”、“四口”防护检查评分表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63"/>
        <w:gridCol w:w="5608"/>
        <w:gridCol w:w="739"/>
        <w:gridCol w:w="744"/>
        <w:gridCol w:w="732"/>
      </w:tblGrid>
      <w:tr>
        <w:trPr/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项目</w:t>
            </w:r>
          </w:p>
        </w:tc>
        <w:tc>
          <w:tcPr>
            <w:tcW w:w="5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准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</w:tr>
      <w:tr>
        <w:trPr>
          <w:trHeight w:val="1371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不戴安全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帽不符合标准的每发现一顶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佩戴安全帽的有一人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建工程外侧未用密目式安全网封闭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网规格、材质不符合要求的扣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有一人未系安全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一人安全带系挂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带不符合标准的每发现一条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86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口、电梯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电梯井内每隔两层（不大于</w:t>
            </w:r>
            <w:r>
              <w:rPr>
                <w:color w:val="000000"/>
                <w:sz w:val="18"/>
                <w:szCs w:val="18"/>
              </w:rPr>
              <w:t>10 m</w:t>
            </w:r>
            <w:r>
              <w:rPr>
                <w:color w:val="000000"/>
                <w:sz w:val="18"/>
                <w:szCs w:val="18"/>
              </w:rPr>
              <w:t>）少一道平网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留洞口、坑井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措施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设施未形成定型化、工具化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措施不符合要求或不严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道口防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无防护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每一处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防护棚不牢固、材质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阳台、楼板、屋面等临边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护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无防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一处临边防护不严、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应得分数。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br w:type="page"/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8            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>施工用电检查评分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8"/>
        <w:gridCol w:w="954"/>
        <w:gridCol w:w="5542"/>
        <w:gridCol w:w="604"/>
        <w:gridCol w:w="837"/>
        <w:gridCol w:w="641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号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86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外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防</w:t>
            </w:r>
            <w:r>
              <w:rPr>
                <w:rFonts w:eastAsia="Times New Roman"/>
                <w:color w:val="000000"/>
                <w:spacing w:val="-2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0"/>
                <w:sz w:val="18"/>
                <w:szCs w:val="18"/>
              </w:rPr>
              <w:t>护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于安全距离又无防护措施的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防护措施不符合要求、封闭不严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接地与接零保护系统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工作接地与重复接地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采用</w:t>
            </w:r>
            <w:r>
              <w:rPr>
                <w:color w:val="000000"/>
                <w:sz w:val="18"/>
                <w:szCs w:val="18"/>
              </w:rPr>
              <w:t>TN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系统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专用保护零线设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零线与工作零线混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电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关箱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“三级配电两级保护”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开关箱（末级）无漏电保护或保护器失灵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漏电保护装置参数不匹配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，每发现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内无隔离开关</w:t>
            </w:r>
            <w:r>
              <w:rPr>
                <w:color w:val="000000"/>
                <w:sz w:val="18"/>
                <w:szCs w:val="18"/>
              </w:rPr>
              <w:t>的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违反“一机、一闸、一漏、一箱”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安装位置不当、周围杂物多等不便操作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闸具损坏、闸具不符合要求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配电箱内多路配电无标记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下引出线混乱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箱无门、无锁、无防雨措施的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明专用回路无漏电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灯具金属外壳未作接零保护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线路及灯具安装高度低于</w:t>
            </w:r>
            <w:r>
              <w:rPr>
                <w:color w:val="000000"/>
                <w:sz w:val="18"/>
                <w:szCs w:val="18"/>
              </w:rPr>
              <w:t>2.4m</w:t>
            </w:r>
            <w:r>
              <w:rPr>
                <w:color w:val="000000"/>
                <w:sz w:val="18"/>
                <w:szCs w:val="18"/>
              </w:rPr>
              <w:t>未使用安全电压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潮湿作业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以下安全电压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安全电压照明线路混乱和接头处未用绝缘布包扎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照明灯未使用</w:t>
            </w:r>
            <w:r>
              <w:rPr>
                <w:color w:val="000000"/>
                <w:sz w:val="18"/>
                <w:szCs w:val="18"/>
              </w:rPr>
              <w:t>36V</w:t>
            </w:r>
            <w:r>
              <w:rPr>
                <w:color w:val="000000"/>
                <w:sz w:val="18"/>
                <w:szCs w:val="18"/>
              </w:rPr>
              <w:t>及以下电源供电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线老化、破皮未包扎的每一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路过道无保护的每一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杆、横担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架空线路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使用五芯线（电缆）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四芯电缆外加一根线代替五芯电缆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电缆架设或埋设不符合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闸具、熔断器参数与设备容量不匹配、安装不符合要求的每一处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其他金属丝代替熔丝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变配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安全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案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专项用电施工组织设计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地极阻值摇测记录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电工巡视维修记录或填写不真实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档案乱、内容不全、无专人管理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每项最多扣减分数不大于该项目应得分数；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；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26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9           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 xml:space="preserve">  </w:t>
      </w:r>
      <w:r>
        <w:rPr>
          <w:rFonts w:eastAsia="华文中宋;Dotum"/>
          <w:color w:val="000000"/>
          <w:szCs w:val="21"/>
        </w:rPr>
        <w:t>物料提升机（龙门架、井字架）检查评分表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3"/>
        <w:gridCol w:w="413"/>
        <w:gridCol w:w="721"/>
        <w:gridCol w:w="5340"/>
        <w:gridCol w:w="800"/>
        <w:gridCol w:w="820"/>
        <w:gridCol w:w="657"/>
      </w:tblGrid>
      <w:tr>
        <w:trPr>
          <w:trHeight w:val="6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6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作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设计计算书或未经上级审批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制作不符合设计要求和规范要求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险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停靠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停靠装置未形成定型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限位装置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磨擦式卷扬机超高限位采用断电方式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高架提升机无下极限位器、缓冲器或无超载限制器的每一项扣</w:t>
            </w:r>
            <w:r>
              <w:rPr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稳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风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高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color w:val="000000"/>
                <w:sz w:val="18"/>
                <w:szCs w:val="18"/>
              </w:rPr>
              <w:t>以下时设一组，</w:t>
            </w:r>
            <w:r>
              <w:rPr>
                <w:color w:val="000000"/>
                <w:sz w:val="18"/>
                <w:szCs w:val="18"/>
              </w:rPr>
              <w:t>20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 xml:space="preserve">30m </w:t>
            </w:r>
            <w:r>
              <w:rPr>
                <w:color w:val="000000"/>
                <w:sz w:val="18"/>
                <w:szCs w:val="18"/>
              </w:rPr>
              <w:t>设二组，少一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不使用钢丝绳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直径小于</w:t>
            </w:r>
            <w:r>
              <w:rPr>
                <w:color w:val="000000"/>
                <w:sz w:val="18"/>
                <w:szCs w:val="18"/>
              </w:rPr>
              <w:t>9.3mm</w:t>
            </w:r>
            <w:r>
              <w:rPr>
                <w:color w:val="000000"/>
                <w:sz w:val="18"/>
                <w:szCs w:val="18"/>
              </w:rPr>
              <w:t>或角度不符合</w:t>
            </w:r>
            <w:r>
              <w:rPr>
                <w:color w:val="000000"/>
                <w:sz w:val="18"/>
                <w:szCs w:val="18"/>
              </w:rPr>
              <w:t>45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0°</w:t>
            </w:r>
            <w:r>
              <w:rPr>
                <w:color w:val="000000"/>
                <w:sz w:val="18"/>
                <w:szCs w:val="18"/>
              </w:rPr>
              <w:t>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锚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建筑结构连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的位置不符合规范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连接不牢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与脚手架连接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墙杆材质或连接做法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磨损已超过报废标准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钢丝绳锈蚀、缺油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绳卡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无过路保护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拖地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层卸料平台防护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卸料平台两侧无防护栏杆或防护不严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平台脚手板搭设不严、不牢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无防护门或不起作用的每一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地面进料口无防护棚或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无安全门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门未形成定型化、工具化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架提升机不使用吊笼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乘吊篮上下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篮提升使用单根钢丝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验收手续和责任人签字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9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jc w:val="right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（续表）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5"/>
        <w:gridCol w:w="1016"/>
        <w:gridCol w:w="5735"/>
        <w:gridCol w:w="700"/>
        <w:gridCol w:w="700"/>
        <w:gridCol w:w="701"/>
      </w:tblGrid>
      <w:tr>
        <w:trPr>
          <w:trHeight w:val="824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273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体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安装拆除无施工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架体基础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偏差超过规定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吊篮间隙超过规定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外侧无立网防护或防护不严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摇臂把杆未经设计的或安装不符合要求或无保险绳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井字架开口处未加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地锚不牢固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钢丝绳缠绕不整齐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个导向滑轮距离小于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倍筒宽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翼缘破损与架体柔性连接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筒上无防止钢丝绳滑脱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与钢丝绳不匹配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联络信号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方式不合理、不准确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棚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无操作棚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操作棚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雷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雷保护范围以外无避雷装置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3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 w:val="18"/>
          <w:szCs w:val="21"/>
        </w:rPr>
      </w:pPr>
      <w:r>
        <w:rPr>
          <w:rFonts w:eastAsia="华文中宋;Dotum"/>
          <w:color w:val="000000"/>
          <w:sz w:val="18"/>
          <w:szCs w:val="21"/>
        </w:rPr>
      </w:r>
    </w:p>
    <w:p>
      <w:pPr>
        <w:pStyle w:val="Normal"/>
        <w:snapToGrid w:val="false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0   </w:t>
      </w:r>
      <w:r>
        <w:rPr>
          <w:rFonts w:eastAsia="华文中宋;Dotum"/>
          <w:color w:val="000000"/>
          <w:szCs w:val="21"/>
        </w:rPr>
        <w:t xml:space="preserve">              </w:t>
      </w:r>
      <w:r>
        <w:rPr>
          <w:rFonts w:eastAsia="华文中宋;Dotum"/>
          <w:color w:val="000000"/>
          <w:szCs w:val="21"/>
        </w:rPr>
        <w:t xml:space="preserve"> </w:t>
      </w:r>
      <w:r>
        <w:rPr>
          <w:rFonts w:eastAsia="华文中宋;Dotum"/>
          <w:color w:val="000000"/>
          <w:szCs w:val="21"/>
        </w:rPr>
        <w:t xml:space="preserve">外用电梯（人货两用电梯）检查评分表   </w:t>
      </w:r>
      <w:r>
        <w:rPr>
          <w:rFonts w:eastAsia="华文中宋;Dotum"/>
        </w:rPr>
        <w:t xml:space="preserve">                                            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38"/>
        <w:gridCol w:w="1105"/>
        <w:gridCol w:w="5083"/>
        <w:gridCol w:w="716"/>
        <w:gridCol w:w="715"/>
        <w:gridCol w:w="794"/>
      </w:tblGrid>
      <w:tr>
        <w:trPr/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分标准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分数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分数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分数</w:t>
            </w:r>
          </w:p>
        </w:tc>
      </w:tr>
      <w:tr>
        <w:trPr>
          <w:trHeight w:val="74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装置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笼安全装置未经试验或不灵敏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门连锁装置不起作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防护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吊笼出入口无防护棚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护棚材质搭设不符合要求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层卸料口无防护门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防护门不使用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卸料台口搭设不符合要求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作业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班作业前不按规定试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按规定交接班或无交接记录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荷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超过规定承载人数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超过规定重量无控制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加配重载人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拆装队伍没有取得资格证书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验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梯安装后无验收或拆装无交底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稳定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垂直度超过说明书规定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与建筑结构附着不符合要求的扣</w:t>
            </w:r>
            <w:r>
              <w:rPr>
                <w:color w:val="000000"/>
                <w:sz w:val="18"/>
                <w:szCs w:val="18"/>
              </w:rPr>
              <w:t>7~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架体附着装置与脚手架连接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络信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无联络信号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18"/>
                <w:szCs w:val="18"/>
              </w:rPr>
              <w:t>信号不准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全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安装不符合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控制无漏电保护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避雷保护范围外无避雷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避雷装置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34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340"/>
        <w:ind w:firstLine="360"/>
        <w:rPr>
          <w:b/>
          <w:b/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1                                 </w:t>
      </w:r>
      <w:r>
        <w:rPr/>
        <w:t>塔吊检查评分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8"/>
        <w:gridCol w:w="934"/>
        <w:gridCol w:w="5319"/>
        <w:gridCol w:w="803"/>
        <w:gridCol w:w="840"/>
        <w:gridCol w:w="860"/>
      </w:tblGrid>
      <w:tr>
        <w:trPr/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力矩限制器的扣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矩限制器不灵敏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超高、变幅、行走限位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位器不灵敏的每项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置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钩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卷扬机滚筒无保险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人爬梯无护圈或护圈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附墙装置与夹轨钳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高度超过规定不安装附墙装置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附墙装置安装不符合说明书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夹轨钳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有夹轨钳不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每一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与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制定安装拆卸方案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队伍没有取得资格证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塔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指挥不使用旗语或对讲机的扣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与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道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不坚实、不平整、无排水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枕木铺设不符合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钉与接头螺栓数量不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距偏差超过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轨道无极限位置阻挡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塔基础不符合设计要求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走塔吊无卷线器或失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塔吊与架空线路小于安全距离又无防护措施的扣</w:t>
            </w:r>
            <w:r>
              <w:rPr>
                <w:color w:val="000000"/>
                <w:spacing w:val="-14"/>
                <w:sz w:val="18"/>
                <w:szCs w:val="18"/>
              </w:rPr>
              <w:t>10</w:t>
            </w:r>
            <w:r>
              <w:rPr>
                <w:color w:val="000000"/>
                <w:spacing w:val="-14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防护措施不符合要求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轨无接地、接零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地、接零不符合要求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台以上塔吊作业、无防碰撞措施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措施不可靠的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完毕无验收资料或责任人签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单上无量化验收内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napToGrid w:val="false"/>
        <w:spacing w:lineRule="exact" w:line="340"/>
        <w:ind w:firstLine="346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napToGrid w:val="false"/>
        <w:spacing w:lineRule="exact" w:line="340"/>
        <w:ind w:firstLine="346"/>
        <w:rPr>
          <w:color w:val="000000"/>
          <w:szCs w:val="21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  <w:t>表</w:t>
      </w:r>
      <w:r>
        <w:rPr>
          <w:rFonts w:eastAsia="华文中宋;Dotum"/>
          <w:color w:val="000000"/>
          <w:szCs w:val="21"/>
        </w:rPr>
        <w:t xml:space="preserve">6.1.9-3.12                      </w:t>
      </w:r>
      <w:r>
        <w:rPr>
          <w:rFonts w:eastAsia="华文中宋;Dotum"/>
          <w:color w:val="000000"/>
          <w:szCs w:val="21"/>
        </w:rPr>
        <w:t>起重吊装安全检查评分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7"/>
        <w:gridCol w:w="438"/>
        <w:gridCol w:w="438"/>
        <w:gridCol w:w="752"/>
        <w:gridCol w:w="5501"/>
        <w:gridCol w:w="685"/>
        <w:gridCol w:w="669"/>
        <w:gridCol w:w="725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>
          <w:trHeight w:val="51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方案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方案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作业方案未经上级审批或方案针对性不强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无超高和力矩限制器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吊钩无保险装置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未取得准用证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机安装后未经验收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扒杆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起重扒杆无设计计算书或未经审批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组装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扒杆使用前未经试吊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丝绳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地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钢丝绳磨损、断丝超标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滑轮不符合规定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缆风绳安全系数小于</w:t>
            </w:r>
            <w:r>
              <w:rPr>
                <w:color w:val="000000"/>
                <w:sz w:val="18"/>
                <w:szCs w:val="18"/>
              </w:rPr>
              <w:t>3.5</w:t>
            </w:r>
            <w:r>
              <w:rPr>
                <w:color w:val="000000"/>
                <w:sz w:val="18"/>
                <w:szCs w:val="18"/>
              </w:rPr>
              <w:t>倍的扣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地锚埋设不符合设计要求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点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符合设计规定位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索具使用不合理、绳径倍数不够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、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机无证上岗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本机型司机操作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挥无证上岗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无信号传递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般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耐力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机作业路面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面铺垫措施达不到要求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被吊物体重量不明就吊装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超载作业情况的扣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次作业前未经试吊检验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处作业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吊装未设置防坠落措施的扣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作业人员不系安全带或安全带无牢靠悬挂点的扣</w:t>
            </w:r>
            <w:r>
              <w:rPr>
                <w:color w:val="000000"/>
                <w:spacing w:val="-4"/>
                <w:sz w:val="18"/>
                <w:szCs w:val="18"/>
              </w:rPr>
              <w:t>9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员上下无专设爬梯、斜道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吊装人员作业无可靠立足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临边防护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平台脚手板不满铺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构件堆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板堆放超过</w:t>
            </w:r>
            <w:r>
              <w:rPr>
                <w:color w:val="000000"/>
                <w:sz w:val="18"/>
                <w:szCs w:val="18"/>
              </w:rPr>
              <w:t>1.6m</w:t>
            </w:r>
            <w:r>
              <w:rPr>
                <w:color w:val="000000"/>
                <w:sz w:val="18"/>
                <w:szCs w:val="18"/>
              </w:rPr>
              <w:t>高度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物件堆放高度不符合规定的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型构件堆放无稳定措施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戒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起重吊装作业无警戒标志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未设专人警戒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工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重工、电焊工无安全操作证上岗的每一人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项目合计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。</w:t>
      </w:r>
    </w:p>
    <w:p>
      <w:pPr>
        <w:pStyle w:val="Normal"/>
        <w:spacing w:lineRule="exact" w:line="28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保证项目有一项不得分或保证项目小计得分不足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分，检查评分表计零分。</w:t>
      </w:r>
    </w:p>
    <w:p>
      <w:pPr>
        <w:pStyle w:val="Normal"/>
        <w:spacing w:lineRule="exact" w:line="280"/>
        <w:ind w:firstLine="365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10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spacing w:lineRule="exact" w:line="340" w:before="120" w:after="120"/>
        <w:jc w:val="left"/>
        <w:rPr/>
      </w:pPr>
      <w:r>
        <w:rPr/>
        <w:t>表</w:t>
      </w:r>
      <w:r>
        <w:rPr/>
        <w:t xml:space="preserve">6.1.9-3.13                            </w:t>
      </w:r>
      <w:r>
        <w:rPr/>
        <w:t>施工机具检查评分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859"/>
        <w:gridCol w:w="6599"/>
        <w:gridCol w:w="611"/>
        <w:gridCol w:w="549"/>
        <w:gridCol w:w="575"/>
      </w:tblGrid>
      <w:tr>
        <w:trPr>
          <w:trHeight w:val="6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检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项目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准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扣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刨安装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护手安全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未做保护接零、无漏电保护</w:t>
            </w:r>
            <w:r>
              <w:rPr>
                <w:color w:val="000000"/>
                <w:sz w:val="18"/>
                <w:szCs w:val="18"/>
              </w:rPr>
              <w:t>器</w:t>
            </w:r>
            <w:r>
              <w:rPr>
                <w:color w:val="000000"/>
                <w:sz w:val="18"/>
                <w:szCs w:val="18"/>
              </w:rPr>
              <w:t>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使用平刨和圆盘锯合用一台电机的多功能木工机具的，平刨和圆盘锯两项扣</w:t>
            </w:r>
            <w:r>
              <w:rPr>
                <w:color w:val="000000"/>
                <w:spacing w:val="-4"/>
                <w:sz w:val="18"/>
                <w:szCs w:val="18"/>
              </w:rPr>
              <w:t>20</w:t>
            </w:r>
            <w:r>
              <w:rPr>
                <w:color w:val="000000"/>
                <w:spacing w:val="-4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圆盘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锯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无锯盘护罩、分料器、防护挡板安全装置和传动部位无防护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每缺一项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操作时未切断电源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工具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无保护接零的扣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手持电动工具不按规定穿戴绝缘用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手持电动工具随意接长电源线或更换插头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安装后无验收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筋冷拉作业区及对焊作业区无防护措施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二次空载降压保护器或无触电保护器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次线长度超过规定或不穿管保护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源不使用自动开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把接头超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处或绝缘老化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焊机无防雨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离台器、制动器、钢丝绳达不到要求的每项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手柄无保险装置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搅拌机无防雨棚和作业台不安全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料斗无保险挂钩或挂钩不使用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部位无防护罩的扣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业台不平稳的扣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瓶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气瓶无标准色标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间距小于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米又无隔离措施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乙炔瓶使用或存放时平放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存放不符合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瓶无防震圈和防护帽的每一个扣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未取得准用证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翻斗车制动装置不灵敏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证司机驾车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车载人或违章行车的每发现一次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潜水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做保护接零、无漏电保护器的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护装置不灵敏、使用不合理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桩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未取得准用证和安装后无合格手续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>打</w:t>
            </w:r>
            <w:r>
              <w:rPr>
                <w:color w:val="000000"/>
                <w:sz w:val="18"/>
                <w:szCs w:val="18"/>
              </w:rPr>
              <w:t>桩</w:t>
            </w:r>
            <w:r>
              <w:rPr>
                <w:color w:val="000000"/>
                <w:sz w:val="18"/>
                <w:szCs w:val="18"/>
              </w:rPr>
              <w:t>机无超高限位装置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机行走路线地耐力不符合说明书要求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作业无方案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打桩操作违反操作规程的扣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检查项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pacing w:val="-12"/>
                <w:sz w:val="18"/>
                <w:szCs w:val="18"/>
              </w:rPr>
              <w:t xml:space="preserve">    </w:t>
            </w:r>
            <w:r>
              <w:rPr>
                <w:color w:val="000000"/>
                <w:spacing w:val="-12"/>
                <w:sz w:val="18"/>
                <w:szCs w:val="18"/>
              </w:rPr>
              <w:t>计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每项最多扣减分数不大于该项目应得分数</w:t>
      </w:r>
      <w:r>
        <w:rPr>
          <w:color w:val="000000"/>
          <w:sz w:val="18"/>
          <w:szCs w:val="18"/>
        </w:rPr>
        <w:t>。</w:t>
      </w:r>
    </w:p>
    <w:p>
      <w:pPr>
        <w:sectPr>
          <w:footerReference w:type="default" r:id="rId4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napToGrid w:val="false"/>
        <w:spacing w:lineRule="exact" w:line="22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该表换算到汇总表后</w:t>
      </w:r>
      <w:r>
        <w:rPr>
          <w:color w:val="000000"/>
          <w:sz w:val="18"/>
          <w:szCs w:val="18"/>
        </w:rPr>
        <w:t>5×</w:t>
      </w:r>
      <w:r>
        <w:rPr>
          <w:color w:val="000000"/>
          <w:sz w:val="18"/>
          <w:szCs w:val="18"/>
        </w:rPr>
        <w:t>该表检查项目实得分数合计除以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。</w:t>
      </w:r>
    </w:p>
    <w:p>
      <w:pPr>
        <w:sectPr>
          <w:footerReference w:type="default" r:id="rId4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6.2</w:t>
      </w:r>
      <w:r>
        <w:rPr>
          <w:rFonts w:eastAsia="黑体;SimHei"/>
          <w:color w:val="000000"/>
          <w:szCs w:val="21"/>
        </w:rPr>
        <w:t>安全奖罚记录</w:t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2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>违章处理登记表</w:t>
      </w:r>
    </w:p>
    <w:p>
      <w:pPr>
        <w:pStyle w:val="Normal"/>
        <w:snapToGrid w:val="false"/>
        <w:spacing w:lineRule="exact" w:line="340" w:before="120" w:after="120"/>
        <w:rPr/>
      </w:pPr>
      <w:r>
        <w:rPr/>
        <w:t>单位名称：</w:t>
      </w:r>
      <w:r>
        <w:rPr>
          <w:rFonts w:eastAsia="Times New Roman"/>
        </w:rPr>
        <w:t xml:space="preserve">                                     </w:t>
      </w:r>
      <w:r>
        <w:rPr/>
        <w:t>工程名称：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0"/>
        <w:gridCol w:w="814"/>
        <w:gridCol w:w="1572"/>
        <w:gridCol w:w="3784"/>
        <w:gridCol w:w="1491"/>
      </w:tblGrid>
      <w:tr>
        <w:trPr>
          <w:trHeight w:val="841" w:hRule="atLeast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种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时间</w:t>
            </w:r>
          </w:p>
        </w:tc>
        <w:tc>
          <w:tcPr>
            <w:tcW w:w="3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事例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罚结果</w:t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注：处罚单据应附表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2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>违章处理登记表</w:t>
      </w:r>
    </w:p>
    <w:p>
      <w:pPr>
        <w:pStyle w:val="Normal"/>
        <w:snapToGrid w:val="false"/>
        <w:spacing w:lineRule="exact" w:line="340" w:before="120" w:after="120"/>
        <w:rPr/>
      </w:pPr>
      <w:r>
        <w:rPr/>
        <w:t>单位名称：</w:t>
      </w:r>
      <w:r>
        <w:rPr>
          <w:rFonts w:eastAsia="Times New Roman"/>
        </w:rPr>
        <w:t xml:space="preserve">                                     </w:t>
      </w:r>
      <w:r>
        <w:rPr/>
        <w:t>工程名称：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0"/>
        <w:gridCol w:w="814"/>
        <w:gridCol w:w="1572"/>
        <w:gridCol w:w="3784"/>
        <w:gridCol w:w="1491"/>
      </w:tblGrid>
      <w:tr>
        <w:trPr>
          <w:trHeight w:val="841" w:hRule="atLeast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种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时间</w:t>
            </w:r>
          </w:p>
        </w:tc>
        <w:tc>
          <w:tcPr>
            <w:tcW w:w="3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违章事例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处罚结果</w:t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注：处罚单据应附表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2.2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/>
        <w:t xml:space="preserve">           </w:t>
      </w:r>
      <w:r>
        <w:rPr/>
        <w:t>安全奖罚记录汇总表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6"/>
        <w:gridCol w:w="606"/>
        <w:gridCol w:w="1038"/>
        <w:gridCol w:w="3236"/>
        <w:gridCol w:w="2306"/>
        <w:gridCol w:w="1441"/>
      </w:tblGrid>
      <w:tr>
        <w:trPr>
          <w:trHeight w:val="580" w:hRule="exact"/>
          <w:cantSplit w:val="true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奖罚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象</w:t>
            </w:r>
          </w:p>
        </w:tc>
        <w:tc>
          <w:tcPr>
            <w:tcW w:w="32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奖罚事由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奖罚种类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610" w:hRule="exact"/>
          <w:cantSplit w:val="true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6.2.2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/>
        <w:t xml:space="preserve">           </w:t>
      </w:r>
      <w:r>
        <w:rPr/>
        <w:t>安全奖罚记录汇总表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6"/>
        <w:gridCol w:w="606"/>
        <w:gridCol w:w="1038"/>
        <w:gridCol w:w="3236"/>
        <w:gridCol w:w="2306"/>
        <w:gridCol w:w="1441"/>
      </w:tblGrid>
      <w:tr>
        <w:trPr>
          <w:trHeight w:val="580" w:hRule="exact"/>
          <w:cantSplit w:val="true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奖罚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象</w:t>
            </w:r>
          </w:p>
        </w:tc>
        <w:tc>
          <w:tcPr>
            <w:tcW w:w="32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奖罚事由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奖罚种类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610" w:hRule="exact"/>
          <w:cantSplit w:val="true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6.2.3 </w:t>
      </w:r>
      <w:r>
        <w:rPr>
          <w:rFonts w:eastAsia="黑体;SimHei"/>
          <w:color w:val="000000"/>
          <w:szCs w:val="21"/>
        </w:rPr>
        <w:t>安全奖罚附件（粘贴）</w:t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6.2.3 </w:t>
      </w:r>
      <w:r>
        <w:rPr>
          <w:rFonts w:eastAsia="黑体;SimHei"/>
          <w:color w:val="000000"/>
          <w:szCs w:val="21"/>
        </w:rPr>
        <w:t>安全奖罚附件（粘贴）</w:t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6.2.3 </w:t>
      </w:r>
      <w:r>
        <w:rPr>
          <w:rFonts w:eastAsia="黑体;SimHei"/>
          <w:color w:val="000000"/>
          <w:szCs w:val="21"/>
        </w:rPr>
        <w:t>安全奖罚附件（粘贴）</w:t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6.2.3 </w:t>
      </w:r>
      <w:r>
        <w:rPr>
          <w:rFonts w:eastAsia="黑体;SimHei"/>
          <w:color w:val="000000"/>
          <w:szCs w:val="21"/>
        </w:rPr>
        <w:t>安全奖罚附件（粘贴）</w:t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6.2.3 </w:t>
      </w:r>
      <w:r>
        <w:rPr>
          <w:rFonts w:eastAsia="黑体;SimHei"/>
          <w:color w:val="000000"/>
          <w:szCs w:val="21"/>
        </w:rPr>
        <w:t>安全奖罚附件（粘贴）</w:t>
      </w:r>
    </w:p>
    <w:p>
      <w:pPr>
        <w:pStyle w:val="Normal"/>
        <w:snapToGrid w:val="false"/>
        <w:spacing w:lineRule="exact" w:line="340"/>
        <w:jc w:val="left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sectPr>
      <w:footerReference w:type="default" r:id="rId4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2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3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240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366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4080"/>
        </w:tabs>
        <w:ind w:left="40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60" w:leader="none"/>
      </w:tabs>
      <w:ind w:hanging="9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firstLine="2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华文行楷;宋体"/>
      <w:sz w:val="48"/>
    </w:rPr>
  </w:style>
  <w:style w:type="paragraph" w:styleId="Style12">
    <w:name w:val="注释标题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2:42:00Z</dcterms:created>
  <dc:creator>微软中国</dc:creator>
  <dc:description/>
  <cp:keywords/>
  <dc:language>en-US</dc:language>
  <cp:lastModifiedBy>微软中国</cp:lastModifiedBy>
  <dcterms:modified xsi:type="dcterms:W3CDTF">2012-05-03T08:58:00Z</dcterms:modified>
  <cp:revision>13</cp:revision>
  <dc:subject/>
  <dc:title>建设工程施工安全标准化管理资料</dc:title>
</cp:coreProperties>
</file>