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63.xml" ContentType="application/vnd.openxmlformats-officedocument.wordprocessingml.footer+xml"/>
  <Override PartName="/word/footer26.xml" ContentType="application/vnd.openxmlformats-officedocument.wordprocessingml.footer+xml"/>
  <Override PartName="/word/footer62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  <w:t>建设工程施工安全标准化管理资料</w:t>
      </w:r>
    </w:p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"/>
          <w:color w:val="000000"/>
          <w:sz w:val="36"/>
          <w:szCs w:val="36"/>
        </w:rPr>
        <w:t>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四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）</w:t>
      </w:r>
    </w:p>
    <w:p>
      <w:pPr>
        <w:pStyle w:val="Normal"/>
        <w:spacing w:lineRule="exact" w:line="5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工程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建设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施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监理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  <w:t>江苏省建筑安全监督总站制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b/>
          <w:b/>
          <w:color w:val="000000"/>
          <w:spacing w:val="26"/>
          <w:w w:val="8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28"/>
          <w:szCs w:val="28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6"/>
          <w:w w:val="8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26"/>
          <w:w w:val="80"/>
          <w:sz w:val="44"/>
          <w:szCs w:val="44"/>
        </w:rPr>
        <w:t>第九分册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44"/>
          <w:szCs w:val="4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26"/>
          <w:w w:val="80"/>
          <w:sz w:val="44"/>
          <w:szCs w:val="44"/>
        </w:rPr>
        <w:t>文明（绿色）施工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b/>
          <w:b/>
          <w:color w:val="000000"/>
          <w:spacing w:val="26"/>
          <w:w w:val="8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28"/>
          <w:szCs w:val="28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jc w:val="center"/>
        <w:rPr>
          <w:rFonts w:ascii="黑体;SimHei" w:hAnsi="黑体;SimHei" w:eastAsia="方正小标宋简体;黑体"/>
          <w:bCs/>
          <w:color w:val="000000"/>
          <w:spacing w:val="26"/>
          <w:w w:val="80"/>
          <w:sz w:val="28"/>
          <w:szCs w:val="21"/>
        </w:rPr>
      </w:pPr>
      <w:r>
        <w:rPr>
          <w:rFonts w:eastAsia="方正小标宋简体;黑体" w:ascii="黑体;SimHei" w:hAnsi="黑体;SimHei"/>
          <w:bCs/>
          <w:color w:val="000000"/>
          <w:spacing w:val="26"/>
          <w:w w:val="80"/>
          <w:sz w:val="2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jc w:val="center"/>
        <w:rPr>
          <w:bCs/>
          <w:color w:val="000000"/>
          <w:sz w:val="36"/>
          <w:szCs w:val="36"/>
        </w:rPr>
      </w:pPr>
      <w:r>
        <w:rPr>
          <w:rFonts w:eastAsia="方正小标宋简体;黑体"/>
          <w:bCs/>
          <w:color w:val="000000"/>
          <w:sz w:val="36"/>
          <w:szCs w:val="36"/>
        </w:rPr>
        <w:t>目</w:t>
      </w:r>
      <w:r>
        <w:rPr>
          <w:rFonts w:eastAsia="Times New Roman"/>
          <w:bCs/>
          <w:color w:val="000000"/>
          <w:sz w:val="36"/>
          <w:szCs w:val="36"/>
        </w:rPr>
        <w:t xml:space="preserve">   </w:t>
      </w:r>
      <w:r>
        <w:rPr>
          <w:rFonts w:eastAsia="方正小标宋简体;黑体"/>
          <w:bCs/>
          <w:color w:val="000000"/>
          <w:sz w:val="36"/>
          <w:szCs w:val="36"/>
        </w:rPr>
        <w:t>录</w:t>
      </w:r>
    </w:p>
    <w:p>
      <w:pPr>
        <w:pStyle w:val="Normal"/>
        <w:spacing w:lineRule="exact" w:line="340"/>
        <w:ind w:firstLine="422"/>
        <w:rPr>
          <w:rFonts w:eastAsia="方正小标宋简体;黑体"/>
          <w:b/>
          <w:b/>
          <w:bCs/>
          <w:color w:val="000000"/>
          <w:sz w:val="36"/>
          <w:szCs w:val="21"/>
        </w:rPr>
      </w:pPr>
      <w:r>
        <w:rPr>
          <w:rFonts w:eastAsia="方正小标宋简体;黑体"/>
          <w:b/>
          <w:bCs/>
          <w:color w:val="000000"/>
          <w:sz w:val="36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1 </w:t>
      </w:r>
      <w:r>
        <w:rPr>
          <w:color w:val="000000"/>
          <w:szCs w:val="21"/>
        </w:rPr>
        <w:t>文明（绿色）施工组织管理</w:t>
      </w:r>
    </w:p>
    <w:p>
      <w:pPr>
        <w:pStyle w:val="Normal"/>
        <w:spacing w:lineRule="exact" w:line="340"/>
        <w:ind w:firstLine="420"/>
        <w:rPr>
          <w:rFonts w:eastAsia="华文中宋;Dotum"/>
          <w:color w:val="000000"/>
          <w:szCs w:val="21"/>
        </w:rPr>
      </w:pPr>
      <w:r>
        <w:rPr>
          <w:color w:val="000000"/>
          <w:szCs w:val="21"/>
        </w:rPr>
        <w:t>9.1.1</w:t>
      </w:r>
      <w:r>
        <w:rPr>
          <w:color w:val="000000"/>
          <w:szCs w:val="21"/>
        </w:rPr>
        <w:t>施工管理网络图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1.2 </w:t>
      </w:r>
      <w:r>
        <w:rPr>
          <w:color w:val="000000"/>
          <w:szCs w:val="21"/>
        </w:rPr>
        <w:t>创建目标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1.3 </w:t>
      </w:r>
      <w:r>
        <w:rPr>
          <w:color w:val="000000"/>
          <w:szCs w:val="21"/>
        </w:rPr>
        <w:t>实施方案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1.4 </w:t>
      </w:r>
      <w:r>
        <w:rPr>
          <w:color w:val="000000"/>
          <w:szCs w:val="21"/>
        </w:rPr>
        <w:t>目标考核责任制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1.5 </w:t>
      </w:r>
      <w:r>
        <w:rPr>
          <w:color w:val="000000"/>
          <w:szCs w:val="21"/>
        </w:rPr>
        <w:t>资金保障计划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 </w:t>
      </w:r>
      <w:r>
        <w:rPr>
          <w:color w:val="000000"/>
          <w:szCs w:val="21"/>
        </w:rPr>
        <w:t>环境保护方案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1 </w:t>
      </w:r>
      <w:r>
        <w:rPr>
          <w:color w:val="000000"/>
          <w:szCs w:val="21"/>
        </w:rPr>
        <w:t>扬尘控制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2 </w:t>
      </w:r>
      <w:r>
        <w:rPr>
          <w:color w:val="000000"/>
          <w:szCs w:val="21"/>
        </w:rPr>
        <w:t>噪音与振动控制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3 </w:t>
      </w:r>
      <w:r>
        <w:rPr>
          <w:color w:val="000000"/>
          <w:szCs w:val="21"/>
        </w:rPr>
        <w:t>光污染控制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4 </w:t>
      </w:r>
      <w:r>
        <w:rPr>
          <w:color w:val="000000"/>
          <w:szCs w:val="21"/>
        </w:rPr>
        <w:t>水污染控制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5 </w:t>
      </w:r>
      <w:r>
        <w:rPr>
          <w:color w:val="000000"/>
          <w:szCs w:val="21"/>
        </w:rPr>
        <w:t>土壤保护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6 </w:t>
      </w:r>
      <w:r>
        <w:rPr>
          <w:color w:val="000000"/>
          <w:szCs w:val="21"/>
        </w:rPr>
        <w:t>建筑垃圾控制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2.7 </w:t>
      </w:r>
      <w:r>
        <w:rPr>
          <w:color w:val="000000"/>
          <w:szCs w:val="21"/>
        </w:rPr>
        <w:t>地下设施、文物和资源保护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3 </w:t>
      </w:r>
      <w:r>
        <w:rPr>
          <w:color w:val="000000"/>
          <w:szCs w:val="21"/>
        </w:rPr>
        <w:t>节材与材料资源利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3.1 </w:t>
      </w:r>
      <w:r>
        <w:rPr>
          <w:color w:val="000000"/>
          <w:szCs w:val="21"/>
        </w:rPr>
        <w:t>节材措施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3.2 </w:t>
      </w:r>
      <w:r>
        <w:rPr>
          <w:color w:val="000000"/>
          <w:szCs w:val="21"/>
        </w:rPr>
        <w:t>节水措施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3.3 </w:t>
      </w:r>
      <w:r>
        <w:rPr>
          <w:color w:val="000000"/>
          <w:szCs w:val="21"/>
        </w:rPr>
        <w:t>节能措施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3.4 </w:t>
      </w:r>
      <w:r>
        <w:rPr>
          <w:color w:val="000000"/>
          <w:szCs w:val="21"/>
        </w:rPr>
        <w:t>节地措施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4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施工现场卫生管理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4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环境卫生管理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4.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环境卫生管理方案编制要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4.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环境卫生管理方案报审表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4.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环境卫生管理方案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 xml:space="preserve">9.4.2 </w:t>
      </w:r>
      <w:r>
        <w:rPr>
          <w:color w:val="000000"/>
          <w:szCs w:val="21"/>
        </w:rPr>
        <w:t>施工现场</w:t>
      </w:r>
      <w:r>
        <w:rPr>
          <w:color w:val="000000"/>
          <w:szCs w:val="21"/>
        </w:rPr>
        <w:t>场容场貌验收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4.3 </w:t>
      </w:r>
      <w:r>
        <w:rPr>
          <w:color w:val="000000"/>
          <w:szCs w:val="21"/>
        </w:rPr>
        <w:t>施工现场卫生保洁责任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4.4 </w:t>
      </w:r>
      <w:r>
        <w:rPr>
          <w:color w:val="000000"/>
          <w:szCs w:val="21"/>
        </w:rPr>
        <w:t>施工现场环境卫生检查评分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4.5 </w:t>
      </w:r>
      <w:r>
        <w:rPr>
          <w:color w:val="000000"/>
          <w:szCs w:val="21"/>
        </w:rPr>
        <w:t>施工现场环境卫生检查记录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4.6 </w:t>
      </w:r>
      <w:r>
        <w:rPr>
          <w:color w:val="000000"/>
          <w:szCs w:val="21"/>
        </w:rPr>
        <w:t>工地食堂卫生、食品安全检查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4.7 </w:t>
      </w:r>
      <w:r>
        <w:rPr>
          <w:color w:val="000000"/>
          <w:szCs w:val="21"/>
        </w:rPr>
        <w:t>施工现场疾病情况登记表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 xml:space="preserve">9.4.8 </w:t>
      </w:r>
      <w:r>
        <w:rPr>
          <w:color w:val="000000"/>
          <w:szCs w:val="21"/>
        </w:rPr>
        <w:t>流行病发病季节人员</w:t>
      </w:r>
      <w:r>
        <w:rPr>
          <w:color w:val="000000"/>
          <w:szCs w:val="21"/>
        </w:rPr>
        <w:t>体温</w:t>
      </w:r>
      <w:r>
        <w:rPr>
          <w:color w:val="000000"/>
          <w:szCs w:val="21"/>
        </w:rPr>
        <w:t>监控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5 </w:t>
      </w:r>
      <w:r>
        <w:rPr>
          <w:color w:val="000000"/>
          <w:szCs w:val="21"/>
        </w:rPr>
        <w:t>消防安全管理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5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施工现场消防安全</w:t>
      </w:r>
      <w:r>
        <w:rPr>
          <w:color w:val="000000"/>
          <w:szCs w:val="21"/>
        </w:rPr>
        <w:t>管理制度和</w:t>
      </w:r>
      <w:r>
        <w:rPr>
          <w:color w:val="000000"/>
          <w:szCs w:val="21"/>
        </w:rPr>
        <w:t>措施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5.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施工现场消防重点部位登记表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5.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义务消防人员登记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5.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施工现场消防设施检查验收表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5.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灭火器材更新登记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5.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动火许可证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5.6</w:t>
      </w:r>
      <w:r>
        <w:rPr>
          <w:color w:val="000000"/>
          <w:szCs w:val="21"/>
        </w:rPr>
        <w:t xml:space="preserve">-1 </w:t>
      </w:r>
      <w:r>
        <w:rPr>
          <w:color w:val="000000"/>
          <w:szCs w:val="21"/>
        </w:rPr>
        <w:t>一级动火许可证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5.6</w:t>
      </w:r>
      <w:r>
        <w:rPr>
          <w:color w:val="000000"/>
          <w:szCs w:val="21"/>
        </w:rPr>
        <w:t xml:space="preserve">-2 </w:t>
      </w:r>
      <w:r>
        <w:rPr>
          <w:color w:val="000000"/>
          <w:szCs w:val="21"/>
        </w:rPr>
        <w:t>二级动火许可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5.6</w:t>
      </w:r>
      <w:r>
        <w:rPr>
          <w:color w:val="000000"/>
          <w:szCs w:val="21"/>
        </w:rPr>
        <w:t xml:space="preserve">-3 </w:t>
      </w:r>
      <w:r>
        <w:rPr>
          <w:color w:val="000000"/>
          <w:szCs w:val="21"/>
        </w:rPr>
        <w:t>三级动火许可证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5.7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施工现场消防设施布置图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6 </w:t>
      </w:r>
      <w:r>
        <w:rPr>
          <w:color w:val="000000"/>
          <w:szCs w:val="21"/>
        </w:rPr>
        <w:t>平安创建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6.1 </w:t>
      </w:r>
      <w:r>
        <w:rPr>
          <w:color w:val="000000"/>
          <w:szCs w:val="21"/>
        </w:rPr>
        <w:t>治安管理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6.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治安管理方案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6.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项目部与施工工地所属派出所签订平安共建协议书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6.2 </w:t>
      </w:r>
      <w:r>
        <w:rPr>
          <w:color w:val="000000"/>
          <w:szCs w:val="21"/>
        </w:rPr>
        <w:t>进入施工现场外来人员登记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6.3 </w:t>
      </w:r>
      <w:r>
        <w:rPr>
          <w:color w:val="000000"/>
          <w:szCs w:val="21"/>
        </w:rPr>
        <w:t>民工工资管理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6.3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民工工资管理相关要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6.3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清欠民工工资和公开事项告知牌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6.3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农民工劳动计酬手册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9.6.3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拖欠农民工工资处罚记录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6.4 </w:t>
      </w:r>
      <w:r>
        <w:rPr>
          <w:color w:val="000000"/>
          <w:szCs w:val="21"/>
        </w:rPr>
        <w:t>平安创建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240"/>
        <w:jc w:val="center"/>
        <w:rPr>
          <w:bCs/>
          <w:color w:val="000000"/>
          <w:sz w:val="32"/>
          <w:szCs w:val="32"/>
        </w:rPr>
      </w:pPr>
      <w:r>
        <w:rPr>
          <w:rFonts w:eastAsia="方正小标宋简体;黑体"/>
          <w:bCs/>
          <w:color w:val="000000"/>
          <w:sz w:val="32"/>
          <w:szCs w:val="32"/>
        </w:rPr>
        <w:t>说</w:t>
      </w:r>
      <w:r>
        <w:rPr>
          <w:rFonts w:eastAsia="Times New Roman"/>
          <w:bCs/>
          <w:color w:val="000000"/>
          <w:sz w:val="32"/>
          <w:szCs w:val="32"/>
        </w:rPr>
        <w:t xml:space="preserve">    </w:t>
      </w:r>
      <w:r>
        <w:rPr>
          <w:rFonts w:eastAsia="方正小标宋简体;黑体"/>
          <w:bCs/>
          <w:color w:val="000000"/>
          <w:sz w:val="32"/>
          <w:szCs w:val="32"/>
        </w:rPr>
        <w:t>明</w:t>
      </w:r>
    </w:p>
    <w:p>
      <w:pPr>
        <w:pStyle w:val="Normal"/>
        <w:snapToGrid w:val="false"/>
        <w:spacing w:lineRule="exact" w:line="340"/>
        <w:ind w:firstLine="555"/>
        <w:rPr>
          <w:rFonts w:eastAsia="方正小标宋简体;黑体"/>
          <w:bCs/>
          <w:color w:val="000000"/>
          <w:sz w:val="32"/>
          <w:szCs w:val="21"/>
        </w:rPr>
      </w:pPr>
      <w:r>
        <w:rPr>
          <w:rFonts w:eastAsia="方正小标宋简体;黑体"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项目部应建立文明（绿色）施工管理系统，制定相应的管理制度与目标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项目部编制文明（绿色）施工方案，并按有关规定进行审批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项目部应做好环境保护，分别针对扬尘、噪音与振动、光污染、水污染、建筑垃圾做好控制工作，并做好地下设施、文物和资源保护工作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部应针对项目特点，制定节材、节水、节能有关制度和措施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项目部应做好施工现场环境卫生管理工作，切实保障施工现场作业人员身体健康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项目部应做好施工现场消防安全管理工作，认真落实施工现场防火制度和措施，定期对消防器材进行检查，做好动火管理工作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项目部应做好平安创建工作，按时发放民工工资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建设方、监理方作为文明（绿色）施工的监督方。</w:t>
      </w:r>
    </w:p>
    <w:p>
      <w:pPr>
        <w:pStyle w:val="Normal"/>
        <w:snapToGrid w:val="false"/>
        <w:spacing w:lineRule="exact" w:line="340"/>
        <w:ind w:firstLine="555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施工现场必须制定消防安全管理制度和措施，措施要详细、真实、有可操作性，对重点消防部位进行登记。</w:t>
      </w:r>
    </w:p>
    <w:p>
      <w:pPr>
        <w:pStyle w:val="Normal"/>
        <w:snapToGrid w:val="false"/>
        <w:spacing w:lineRule="exact" w:line="340"/>
        <w:ind w:firstLine="525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施工现场应建立义务消防队，并定期组织演练。</w:t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施工现场的动火应严格按照动火审批制度执行，未领取动火证的动火作业应禁止。现场使用的灭火器材应定期检查以确保其有效性，换药应及时记录，并对消防设施进行验收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1 </w:t>
      </w:r>
      <w:r>
        <w:rPr>
          <w:rFonts w:eastAsia="黑体;SimHei"/>
          <w:color w:val="000000"/>
          <w:szCs w:val="21"/>
        </w:rPr>
        <w:t>文明（绿色）施工组织管理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1.1 </w:t>
      </w:r>
      <w:r>
        <w:rPr>
          <w:rFonts w:eastAsia="黑体;SimHei"/>
          <w:color w:val="000000"/>
          <w:szCs w:val="21"/>
        </w:rPr>
        <w:t>施工管理网络图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rFonts w:eastAsia="黑体;SimHei"/>
          <w:bCs/>
          <w:color w:val="000000"/>
          <w:szCs w:val="21"/>
          <w:lang w:val="en-US" w:eastAsia="en-US"/>
        </w:rPr>
      </w:pPr>
      <w:r>
        <w:rPr>
          <w:rFonts w:eastAsia="黑体;SimHei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028700</wp:posOffset>
                </wp:positionV>
                <wp:extent cx="5638800" cy="4498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498200"/>
                          <a:chOff x="0" y="0"/>
                          <a:chExt cx="5638680" cy="4498200"/>
                        </a:xfrm>
                      </wpg:grpSpPr>
                      <wps:wsp>
                        <wps:cNvSpPr/>
                        <wps:spPr>
                          <a:xfrm>
                            <a:off x="2743200" y="21794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38680" cy="449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1080" y="0"/>
                              <a:ext cx="1714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组    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1783080"/>
                              <a:ext cx="1714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1080" y="396360"/>
                              <a:ext cx="1714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1080" y="1386720"/>
                              <a:ext cx="1714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副 组 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8880" y="8082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9720"/>
                              <a:ext cx="525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0796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320292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43120" y="321048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320364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960" y="320724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05440" y="320220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320" y="320796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14560" y="320796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05080" y="320220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0" y="3207240"/>
                              <a:ext cx="3430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1080" y="280872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8090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28206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7939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81304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81484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880" y="28054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7840" y="281124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28090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960" y="2818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0640" y="2123280"/>
                              <a:ext cx="48816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81pt;width:444pt;height:354.2pt" coordorigin="300,1620" coordsize="8880,7084">
                <v:line id="shape_0" from="4620,5052" to="4620,5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0;top:1620;width:8880;height:70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20;top:1620;width:26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组    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428;width:269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2244;width:269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3804;width:26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副 组 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55,2893" to="4755,3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,6029" to="8864,6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0;top:6672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5;top:6664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45;top:6676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0;top:6665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40;top:6671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65;top:6663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0;top:6672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0;top:6672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30;top:6663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10;top:6671;width:539;height:20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5,6043" to="585,6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6044" to="1470,6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6062" to="2340,6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6020" to="3315,6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6050" to="4200,6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0,6053" to="5160,6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5,6038" to="8865,6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0,6047" to="7950,6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6044" to="7020,6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5,6059" to="6075,6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79;top:4964;width:768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9.1.2</w:t>
      </w:r>
      <w:r>
        <w:rPr>
          <w:rFonts w:eastAsia="黑体;SimHei"/>
          <w:color w:val="000000"/>
          <w:szCs w:val="21"/>
        </w:rPr>
        <w:t>创建目标</w:t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明确施工现场有无创建文明工地的目标。</w:t>
      </w:r>
    </w:p>
    <w:p>
      <w:pPr>
        <w:sectPr>
          <w:footerReference w:type="default" r:id="rId1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rFonts w:eastAsia="华文中宋;Dotum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如有创建目标须明确创建级别，并在醒目处张挂有关创建目标的标牌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1.3 </w:t>
      </w:r>
      <w:r>
        <w:rPr>
          <w:rFonts w:eastAsia="黑体;SimHei"/>
          <w:color w:val="000000"/>
          <w:szCs w:val="21"/>
        </w:rPr>
        <w:t>实施方案</w:t>
      </w:r>
    </w:p>
    <w:p>
      <w:pPr>
        <w:pStyle w:val="Normal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方案包括文明（绿色）施工的项目概况、创建目标、编制依据、工地场容场貌的建设目标，文明施工管理情况、现场布置情况、场具、料具管理、环境卫生、综合治理、消防、分部分项文明（绿色）施工针对性措施工作内容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针对工作内容，制订具体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明确各阶段资金投入情况，达到的工作目标等。</w:t>
      </w:r>
    </w:p>
    <w:p>
      <w:pPr>
        <w:sectPr>
          <w:footerReference w:type="default" r:id="rId1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其他。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1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1.4 </w:t>
      </w:r>
      <w:r>
        <w:rPr>
          <w:rFonts w:eastAsia="黑体;SimHei"/>
          <w:color w:val="000000"/>
          <w:szCs w:val="21"/>
        </w:rPr>
        <w:t>目标考核责任制</w:t>
      </w:r>
    </w:p>
    <w:p>
      <w:pPr>
        <w:pStyle w:val="Normal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根据工地创建文明工地的有关目标，落实责任人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责任事项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考核责任制要体现过程管理，附各阶段管理目标及检查情况。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明确达到目标的奖励和达不到目标的处罚措施。</w:t>
      </w:r>
    </w:p>
    <w:p>
      <w:pPr>
        <w:sectPr>
          <w:footerReference w:type="default" r:id="rId2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2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/>
      </w:pPr>
      <w:r>
        <w:rPr>
          <w:rFonts w:eastAsia="黑体;SimHei"/>
          <w:color w:val="000000"/>
          <w:szCs w:val="21"/>
        </w:rPr>
        <w:t>9.1.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资金保障计划</w:t>
      </w:r>
    </w:p>
    <w:p>
      <w:pPr>
        <w:pStyle w:val="Normal"/>
        <w:spacing w:lineRule="exact" w:line="3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资金保障计划包括建设方拨付计划、到款情况；施工方具体使用情况，监理方的监督记录等内容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各阶段发生的有关费用发票必须附后。</w:t>
      </w:r>
    </w:p>
    <w:p>
      <w:pPr>
        <w:sectPr>
          <w:footerReference w:type="default" r:id="rId2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其他。</w:t>
      </w:r>
    </w:p>
    <w:p>
      <w:pPr>
        <w:sectPr>
          <w:footerReference w:type="default" r:id="rId2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2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 </w:t>
      </w:r>
      <w:r>
        <w:rPr>
          <w:rFonts w:eastAsia="黑体;SimHei"/>
          <w:color w:val="000000"/>
          <w:szCs w:val="21"/>
        </w:rPr>
        <w:t>环境保护方案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1 </w:t>
      </w:r>
      <w:r>
        <w:rPr>
          <w:rFonts w:eastAsia="黑体;SimHei"/>
          <w:color w:val="000000"/>
          <w:szCs w:val="21"/>
        </w:rPr>
        <w:t>扬尘控制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  <w:bookmarkStart w:id="0" w:name="OLE_LINK1"/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扬尘控制技术要点：运送土方、垃圾、设备及建筑材料等，不污损场外道路；施工作业阶段，采取洒水、覆盖等控制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2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扬尘控制的自我评价报告并附证明材料。</w:t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bookmarkEnd w:id="0"/>
      <w:r>
        <w:rPr>
          <w:color w:val="000000"/>
          <w:szCs w:val="21"/>
        </w:rPr>
        <w:t>附件（粘贴）</w:t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2 </w:t>
      </w:r>
      <w:r>
        <w:rPr>
          <w:rFonts w:eastAsia="黑体;SimHei"/>
          <w:color w:val="000000"/>
          <w:szCs w:val="21"/>
        </w:rPr>
        <w:t>噪音与振动控制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噪音与振动控制技术要点：主动在施工场界对噪音减小监控与控制；使用低噪音、低振动的机具；采取隔音与隔振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2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噪音与振动控制的自我评价报告并附证明材料。</w:t>
      </w:r>
    </w:p>
    <w:p>
      <w:pPr>
        <w:sectPr>
          <w:footerReference w:type="default" r:id="rId3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3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3 </w:t>
      </w:r>
      <w:r>
        <w:rPr>
          <w:rFonts w:eastAsia="黑体;SimHei"/>
          <w:color w:val="000000"/>
          <w:szCs w:val="21"/>
        </w:rPr>
        <w:t>光污染控制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光污染控制技术要点：夜间室外照明灯加设灯罩，透光方向集中在施工范围；电焊作业采取正当措施，避免电焊弧光外泄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3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光污染控制的自我评价报告并附证明材料。</w:t>
      </w:r>
    </w:p>
    <w:p>
      <w:pPr>
        <w:sectPr>
          <w:footerReference w:type="default" r:id="rId3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9.2.4</w:t>
      </w:r>
      <w:r>
        <w:rPr>
          <w:rFonts w:eastAsia="黑体;SimHei"/>
          <w:color w:val="000000"/>
          <w:szCs w:val="21"/>
        </w:rPr>
        <w:t>水污染控制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措施等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水污染控制技术要点：施工现场应对不同的污水，设置相应的处理措施；保护地下水环境，采用隔水性较好的边坡支护技术；对于化学品、油料的储存地，应有严格的隔水层设计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3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水污染控制的自我评价并附证明材料。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5 </w:t>
      </w:r>
      <w:r>
        <w:rPr>
          <w:rFonts w:eastAsia="黑体;SimHei"/>
          <w:color w:val="000000"/>
          <w:szCs w:val="21"/>
        </w:rPr>
        <w:t>土壤保护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土壤保护技术要点：保护地表环境，防止土壤侵蚀、流失；加强沉淀池、隔油池、化粪池的管理；加强对有毒、有害废弃物的分类处理；施工后应恢复施工活动破坏的植被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,</w:t>
      </w:r>
      <w:r>
        <w:rPr>
          <w:color w:val="000000"/>
          <w:szCs w:val="21"/>
        </w:rPr>
        <w:t>、施工过程中必须体现过程控制，包括检查记录，整改情况等。</w:t>
      </w:r>
    </w:p>
    <w:p>
      <w:pPr>
        <w:sectPr>
          <w:footerReference w:type="default" r:id="rId3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土壤保护的自我评价并附证明材料。</w:t>
      </w:r>
    </w:p>
    <w:p>
      <w:pPr>
        <w:sectPr>
          <w:footerReference w:type="default" r:id="rId3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6 </w:t>
      </w:r>
      <w:r>
        <w:rPr>
          <w:rFonts w:eastAsia="黑体;SimHei"/>
          <w:color w:val="000000"/>
          <w:szCs w:val="21"/>
        </w:rPr>
        <w:t>建筑垃圾控制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建筑垃圾控制技术要点：制定建筑垃圾减量化计划；加强建筑垃圾的回收再利用；设置封闭式垃圾容器，垃圾袋装化并及时清理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施</w:t>
      </w:r>
      <w:r>
        <w:rPr>
          <w:color w:val="000000"/>
          <w:szCs w:val="21"/>
        </w:rPr>
        <w:t>工过程中必须体现过程控制，包括检查记录，整改情况等。</w:t>
      </w:r>
    </w:p>
    <w:p>
      <w:pPr>
        <w:sectPr>
          <w:footerReference w:type="default" r:id="rId4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建筑垃圾控制的自我评价并附证明材料。</w:t>
      </w:r>
    </w:p>
    <w:p>
      <w:pPr>
        <w:sectPr>
          <w:footerReference w:type="default" r:id="rId4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4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7 </w:t>
      </w:r>
      <w:r>
        <w:rPr>
          <w:rFonts w:eastAsia="黑体;SimHei"/>
          <w:color w:val="000000"/>
          <w:szCs w:val="21"/>
        </w:rPr>
        <w:t>地下设施、文物和资源保护</w:t>
      </w:r>
    </w:p>
    <w:p>
      <w:pPr>
        <w:pStyle w:val="Normal"/>
        <w:spacing w:lineRule="exact" w:line="340"/>
        <w:ind w:firstLine="4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地下设施、文物和资源保护技术要点：施工前调查清楚地下各种设施，做好保护计划；避让、保护施工场区及周边的古树名木；对施工中发现的文物现场及时保护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4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地下设施、文物和资源保护的自我评价并附证明材料。</w:t>
      </w:r>
    </w:p>
    <w:p>
      <w:pPr>
        <w:sectPr>
          <w:footerReference w:type="default" r:id="rId4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4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/>
      </w:pPr>
      <w:r>
        <w:rPr>
          <w:rFonts w:eastAsia="黑体;SimHei"/>
          <w:color w:val="000000"/>
          <w:szCs w:val="21"/>
        </w:rPr>
        <w:t xml:space="preserve">9.3 </w:t>
      </w:r>
      <w:r>
        <w:rPr>
          <w:rFonts w:eastAsia="黑体;SimHei"/>
          <w:color w:val="000000"/>
          <w:szCs w:val="21"/>
        </w:rPr>
        <w:t>节材</w:t>
      </w:r>
      <w:r>
        <w:rPr>
          <w:rFonts w:eastAsia="黑体;SimHei"/>
          <w:color w:val="000000"/>
          <w:szCs w:val="21"/>
        </w:rPr>
        <w:t>与</w:t>
      </w:r>
      <w:r>
        <w:rPr>
          <w:rFonts w:eastAsia="黑体;SimHei"/>
          <w:color w:val="000000"/>
          <w:szCs w:val="21"/>
        </w:rPr>
        <w:t>材料资源利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3.1 </w:t>
      </w:r>
      <w:r>
        <w:rPr>
          <w:rFonts w:eastAsia="黑体;SimHei"/>
          <w:color w:val="000000"/>
          <w:szCs w:val="21"/>
        </w:rPr>
        <w:t>节材措施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节材措施技术要点：采用技术和管理措施提高模板、脚手架的周转次数；现场材料堆放有序，储存环境适宜；合理安排材料采购时间和批次，减少库存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4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节材措施的自我评价并附证明材料。</w:t>
      </w:r>
    </w:p>
    <w:p>
      <w:pPr>
        <w:sectPr>
          <w:footerReference w:type="default" r:id="rId4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4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3.2 </w:t>
      </w:r>
      <w:r>
        <w:rPr>
          <w:rFonts w:eastAsia="黑体;SimHei"/>
          <w:color w:val="000000"/>
          <w:szCs w:val="21"/>
        </w:rPr>
        <w:t>节水措施</w:t>
      </w:r>
    </w:p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节水措施要点：施工中采用先进的节水施工工艺；现场冲洗用水设立循环用水装置；采用节水系统和节水器具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sectPr>
          <w:footerReference w:type="default" r:id="rId5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节水措施的自我评价并附证明材料。</w:t>
      </w:r>
    </w:p>
    <w:p>
      <w:pPr>
        <w:sectPr>
          <w:footerReference w:type="default" r:id="rId5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5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3.3 </w:t>
      </w:r>
      <w:r>
        <w:rPr>
          <w:rFonts w:eastAsia="黑体;SimHei"/>
          <w:color w:val="000000"/>
          <w:szCs w:val="21"/>
        </w:rPr>
        <w:t>节能措施</w:t>
      </w:r>
    </w:p>
    <w:p>
      <w:pPr>
        <w:pStyle w:val="Normal"/>
        <w:spacing w:lineRule="exact" w:line="3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开工前制定具体控制方案，方案包括控制目标、投入资金情况，采取的措施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节能技术要点包括：合理施工能耗指标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优先使用国家推荐的节能、高效、环保的施工设施和器具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施工组织设计中体现节能措施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结合当地实际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利用太阳能、地热等可再生能源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施工过程中必须体现过程控制，包括检查记录，整改情况等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竣工后，形成节能措施的自我评价并附证明材料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sectPr>
          <w:footerReference w:type="default" r:id="rId5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5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3.4 </w:t>
      </w:r>
      <w:r>
        <w:rPr>
          <w:rFonts w:eastAsia="黑体;SimHei"/>
          <w:color w:val="000000"/>
          <w:szCs w:val="21"/>
        </w:rPr>
        <w:t>节地措施</w:t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关要求：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根据施工规模及现场条件等因素合理确定临时设施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临时加工厂、现场作业棚及材料堆场、办公生活设施等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的占地指标。临时设施的占地面积应按用地指标所需的最低面积设计。</w:t>
      </w:r>
    </w:p>
    <w:p>
      <w:pPr>
        <w:sectPr>
          <w:footerReference w:type="default" r:id="rId5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rFonts w:eastAsia="华文中宋;Dotum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平面布置合理、紧凑，在满足环境、职业健康与安全及文明施工要求的前提下尽可能减少废弃地和死角。</w:t>
      </w:r>
    </w:p>
    <w:p>
      <w:pPr>
        <w:sectPr>
          <w:footerReference w:type="default" r:id="rId5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sectPr>
          <w:footerReference w:type="default" r:id="rId5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件（粘贴）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4 </w:t>
      </w:r>
      <w:r>
        <w:rPr>
          <w:rFonts w:eastAsia="黑体;SimHei"/>
          <w:color w:val="000000"/>
          <w:szCs w:val="21"/>
        </w:rPr>
        <w:t>施工现场卫生管理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4.1 </w:t>
      </w:r>
      <w:r>
        <w:rPr>
          <w:rFonts w:eastAsia="黑体;SimHei"/>
          <w:color w:val="000000"/>
          <w:szCs w:val="21"/>
        </w:rPr>
        <w:t>环境卫生管理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9.4.1-1</w:t>
      </w:r>
      <w:r>
        <w:rPr>
          <w:rFonts w:eastAsia="黑体;SimHei"/>
          <w:color w:val="000000"/>
          <w:szCs w:val="21"/>
        </w:rPr>
        <w:t>环境卫生管理方案编制要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一、环境卫生管理方案应包括防治噪声、防治扬尘污染、防治光照污染和施工不扰民等方面的内容，并制定相应的实施措施。</w:t>
      </w:r>
    </w:p>
    <w:p>
      <w:pPr>
        <w:pStyle w:val="Normal"/>
        <w:widowControl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防治噪声和扬尘污染措施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防治噪声和扬尘污染应当遵守有关防治噪声和扬尘污染的法律、法规和规章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易产生噪声的作业设备，设置在施工现场中远离居民区一侧的位置，并在设有隔音功能的临房、临棚内操作；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．夜间施工不得进行捶打、敲击和锯割等作业；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．在施工现场不得进行敞开式搅拌砂浆、混凝土作业和敞开式易扬尘加工作业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防治光照污染措施</w:t>
      </w:r>
    </w:p>
    <w:p>
      <w:pPr>
        <w:pStyle w:val="Normal"/>
        <w:widowControl/>
        <w:spacing w:lineRule="exact" w:line="34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进行电焊作业或者夜间施工使用灯光照明的，应当采取有效的遮蔽光照措施，避免光照直射居民住宅。</w:t>
      </w:r>
    </w:p>
    <w:p>
      <w:pPr>
        <w:pStyle w:val="Normal"/>
        <w:widowControl/>
        <w:spacing w:lineRule="exact" w:line="34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三）施工不扰民措施</w:t>
      </w:r>
    </w:p>
    <w:p>
      <w:pPr>
        <w:pStyle w:val="Normal"/>
        <w:widowControl/>
        <w:spacing w:lineRule="exact" w:line="340"/>
        <w:ind w:firstLine="441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除抢险、抢修外，城市道路工程、管线工程需要在夜间</w:t>
      </w:r>
      <w:r>
        <w:rPr>
          <w:color w:val="000000"/>
          <w:kern w:val="0"/>
          <w:szCs w:val="21"/>
        </w:rPr>
        <w:t>22</w:t>
      </w:r>
      <w:r>
        <w:rPr>
          <w:color w:val="000000"/>
          <w:kern w:val="0"/>
          <w:szCs w:val="21"/>
        </w:rPr>
        <w:t>时至次日凌晨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时施工的，施工单位应当根据规定，向环境保护管理部门办理夜间施工许可手续。</w:t>
      </w:r>
    </w:p>
    <w:p>
      <w:pPr>
        <w:pStyle w:val="Normal"/>
        <w:widowControl/>
        <w:spacing w:lineRule="exact" w:line="340"/>
        <w:ind w:firstLine="454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施工现场车辆进出场时，要避开每日上、下班（学）时段，不要造成施工现场周围交通不畅或发生事故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二、环境卫生管理方案应当由项目技术负责人编制，项目经理进行审批，并经项目总监理工程师审核签字后实施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1-2                         </w:t>
      </w:r>
      <w:r>
        <w:rPr>
          <w:rFonts w:eastAsia="黑体;SimHei"/>
          <w:color w:val="000000"/>
          <w:szCs w:val="21"/>
        </w:rPr>
        <w:t>环境卫生管理方案报审表</w:t>
      </w:r>
    </w:p>
    <w:p>
      <w:pPr>
        <w:pStyle w:val="Normal"/>
        <w:spacing w:lineRule="exact" w:line="34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项目名称：</w:t>
      </w:r>
      <w:r>
        <w:rPr>
          <w:rFonts w:eastAsia="Times New Roman"/>
          <w:bCs/>
          <w:color w:val="000000"/>
          <w:sz w:val="18"/>
          <w:szCs w:val="18"/>
        </w:rPr>
        <w:t xml:space="preserve">                                                                </w:t>
      </w:r>
      <w:r>
        <w:rPr>
          <w:bCs/>
          <w:color w:val="000000"/>
          <w:sz w:val="18"/>
          <w:szCs w:val="18"/>
        </w:rPr>
        <w:t>编号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629" w:hRule="atLeast"/>
        </w:trPr>
        <w:tc>
          <w:tcPr>
            <w:tcW w:w="9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致：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bCs/>
                <w:color w:val="000000"/>
                <w:sz w:val="18"/>
                <w:szCs w:val="18"/>
              </w:rPr>
              <w:t>我方已根据有关规定完成了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bCs/>
                <w:color w:val="000000"/>
                <w:sz w:val="18"/>
                <w:szCs w:val="18"/>
              </w:rPr>
              <w:t>工程环境卫生管理方案的编制，并经项目经理审查批准，请予以审查。</w:t>
            </w:r>
          </w:p>
          <w:p>
            <w:pPr>
              <w:pStyle w:val="Normal"/>
              <w:spacing w:lineRule="exact" w:line="340"/>
              <w:ind w:first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附：环境卫生管理方案</w:t>
            </w:r>
          </w:p>
          <w:p>
            <w:pPr>
              <w:pStyle w:val="Normal"/>
              <w:spacing w:lineRule="exact" w:line="340"/>
              <w:ind w:first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54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承包单位：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章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40"/>
              <w:ind w:firstLine="54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54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项目经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exact" w:line="340"/>
              <w:ind w:firstLine="54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6210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3630" w:hRule="atLeas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监理工程师审查意见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54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监理工程师：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6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3564" w:hRule="atLeas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总监理工程师审核意见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5539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总监理工程师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ind w:firstLine="6439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340"/>
              <w:ind w:firstLine="5580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监理单位：（章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   </w:t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 xml:space="preserve">9.4.1-3 </w:t>
      </w:r>
      <w:r>
        <w:rPr>
          <w:rFonts w:eastAsia="黑体;SimHei"/>
          <w:color w:val="000000"/>
          <w:szCs w:val="21"/>
        </w:rPr>
        <w:t>环境卫生管理方案（粘贴）</w:t>
      </w:r>
    </w:p>
    <w:p>
      <w:pPr>
        <w:pStyle w:val="Normal"/>
        <w:widowControl/>
        <w:spacing w:lineRule="exact" w:line="340" w:before="280" w:after="280"/>
        <w:ind w:firstLine="48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widowControl/>
        <w:spacing w:lineRule="exact" w:line="340" w:before="280" w:after="280"/>
        <w:ind w:firstLine="480"/>
        <w:jc w:val="center"/>
        <w:rPr>
          <w:rFonts w:eastAsia="华文中宋;Dotum"/>
          <w:b/>
          <w:b/>
          <w:color w:val="000000"/>
          <w:szCs w:val="21"/>
        </w:rPr>
      </w:pPr>
      <w:r>
        <w:rPr>
          <w:rFonts w:eastAsia="华文中宋;Dotum"/>
          <w:b/>
          <w:color w:val="000000"/>
          <w:szCs w:val="21"/>
        </w:rPr>
      </w:r>
    </w:p>
    <w:p>
      <w:pPr>
        <w:pStyle w:val="Normal"/>
        <w:widowControl/>
        <w:spacing w:lineRule="exact" w:line="340" w:before="280" w:after="280"/>
        <w:ind w:first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widowControl/>
        <w:spacing w:lineRule="exact" w:line="340" w:before="280" w:after="280"/>
        <w:ind w:first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2                               </w:t>
      </w:r>
      <w:r>
        <w:rPr>
          <w:rFonts w:eastAsia="黑体;SimHei"/>
          <w:color w:val="000000"/>
          <w:szCs w:val="21"/>
        </w:rPr>
        <w:t>施工现场场容场貌验收表</w:t>
      </w:r>
    </w:p>
    <w:p>
      <w:pPr>
        <w:pStyle w:val="Normal"/>
        <w:snapToGrid w:val="false"/>
        <w:spacing w:lineRule="exact" w:line="340" w:before="0" w:after="120"/>
        <w:rPr>
          <w:rFonts w:eastAsia="华文中宋;Dotum"/>
          <w:color w:val="000000"/>
          <w:sz w:val="18"/>
          <w:szCs w:val="18"/>
        </w:rPr>
      </w:pPr>
      <w:r>
        <w:rPr>
          <w:rFonts w:eastAsia="华文中宋;Dotum"/>
          <w:color w:val="000000"/>
          <w:sz w:val="18"/>
          <w:szCs w:val="18"/>
        </w:rPr>
        <w:t xml:space="preserve">验收日期：                                       </w:t>
      </w:r>
      <w:r>
        <w:rPr>
          <w:rFonts w:eastAsia="华文中宋;Dotum"/>
          <w:color w:val="000000"/>
          <w:sz w:val="18"/>
          <w:szCs w:val="18"/>
        </w:rPr>
        <w:t xml:space="preserve">        </w:t>
      </w:r>
      <w:r>
        <w:rPr>
          <w:rFonts w:eastAsia="华文中宋;Dotum"/>
          <w:color w:val="000000"/>
          <w:sz w:val="18"/>
          <w:szCs w:val="18"/>
        </w:rPr>
        <w:t xml:space="preserve">                     第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</w:rPr>
        <w:t>次验收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283"/>
        <w:gridCol w:w="2237"/>
        <w:gridCol w:w="2222"/>
      </w:tblGrid>
      <w:tr>
        <w:trPr>
          <w:trHeight w:val="68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结果</w:t>
            </w:r>
          </w:p>
        </w:tc>
      </w:tr>
      <w:tr>
        <w:trPr>
          <w:trHeight w:val="917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和市容景观的工地周围应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档；一般路段的工地周围应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标志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位置合理的进出口大门，设置门卫室并制定管理制度，门头设置企业标志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牌一图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挂“五牌一图”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冲洗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出入口设置冲洗台，并正常使用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硬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入口、主要道路、主要操作场地采取硬化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物料分类有序堆放，符合施工组织设计要求，易扬尘物料采取有效遮蔽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、生活垃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清理，工完料尽场地清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存放且管理到位，符合施工组织设计要求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绿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、生活区有效绿化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17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22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验收不合格需整改合格后重新验收，并填写验收记录表。</w:t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2                               </w:t>
      </w:r>
      <w:r>
        <w:rPr>
          <w:rFonts w:eastAsia="黑体;SimHei"/>
          <w:color w:val="000000"/>
          <w:szCs w:val="21"/>
        </w:rPr>
        <w:t>施工现场场容场貌验收表</w:t>
      </w:r>
    </w:p>
    <w:p>
      <w:pPr>
        <w:pStyle w:val="Normal"/>
        <w:snapToGrid w:val="false"/>
        <w:spacing w:lineRule="exact" w:line="340" w:before="0" w:after="120"/>
        <w:rPr>
          <w:rFonts w:eastAsia="华文中宋;Dotum"/>
          <w:color w:val="000000"/>
          <w:sz w:val="18"/>
          <w:szCs w:val="18"/>
        </w:rPr>
      </w:pPr>
      <w:r>
        <w:rPr>
          <w:rFonts w:eastAsia="华文中宋;Dotum"/>
          <w:color w:val="000000"/>
          <w:sz w:val="18"/>
          <w:szCs w:val="18"/>
        </w:rPr>
        <w:t xml:space="preserve">验收日期：                                       </w:t>
      </w:r>
      <w:r>
        <w:rPr>
          <w:rFonts w:eastAsia="华文中宋;Dotum"/>
          <w:color w:val="000000"/>
          <w:sz w:val="18"/>
          <w:szCs w:val="18"/>
        </w:rPr>
        <w:t xml:space="preserve">        </w:t>
      </w:r>
      <w:r>
        <w:rPr>
          <w:rFonts w:eastAsia="华文中宋;Dotum"/>
          <w:color w:val="000000"/>
          <w:sz w:val="18"/>
          <w:szCs w:val="18"/>
        </w:rPr>
        <w:t xml:space="preserve">                     第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</w:rPr>
        <w:t>次验收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283"/>
        <w:gridCol w:w="2237"/>
        <w:gridCol w:w="2222"/>
      </w:tblGrid>
      <w:tr>
        <w:trPr>
          <w:trHeight w:val="68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结果</w:t>
            </w:r>
          </w:p>
        </w:tc>
      </w:tr>
      <w:tr>
        <w:trPr>
          <w:trHeight w:val="917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和市容景观的工地周围应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档；一般路段的工地周围应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标志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位置合理的进出口大门，设置门卫室并制定管理制度，门头设置企业标志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牌一图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挂“五牌一图”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冲洗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出入口设置冲洗台，并正常使用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硬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入口、主要道路、主要操作场地采取硬化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物料分类有序堆放，符合施工组织设计要求，易扬尘物料采取有效遮蔽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、生活垃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清理，工完料尽场地清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存放且管理到位，符合施工组织设计要求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绿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、生活区有效绿化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17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22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验收不合格需整改合格后重新验收，并填写验收记录表。</w:t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2                               </w:t>
      </w:r>
      <w:r>
        <w:rPr>
          <w:rFonts w:eastAsia="黑体;SimHei"/>
          <w:color w:val="000000"/>
          <w:szCs w:val="21"/>
        </w:rPr>
        <w:t>施工现场场容场貌验收表</w:t>
      </w:r>
    </w:p>
    <w:p>
      <w:pPr>
        <w:pStyle w:val="Normal"/>
        <w:snapToGrid w:val="false"/>
        <w:spacing w:lineRule="exact" w:line="340" w:before="0" w:after="120"/>
        <w:rPr>
          <w:rFonts w:eastAsia="华文中宋;Dotum"/>
          <w:color w:val="000000"/>
          <w:sz w:val="18"/>
          <w:szCs w:val="18"/>
        </w:rPr>
      </w:pPr>
      <w:r>
        <w:rPr>
          <w:rFonts w:eastAsia="华文中宋;Dotum"/>
          <w:color w:val="000000"/>
          <w:sz w:val="18"/>
          <w:szCs w:val="18"/>
        </w:rPr>
        <w:t xml:space="preserve">验收日期：                                       </w:t>
      </w:r>
      <w:r>
        <w:rPr>
          <w:rFonts w:eastAsia="华文中宋;Dotum"/>
          <w:color w:val="000000"/>
          <w:sz w:val="18"/>
          <w:szCs w:val="18"/>
        </w:rPr>
        <w:t xml:space="preserve">        </w:t>
      </w:r>
      <w:r>
        <w:rPr>
          <w:rFonts w:eastAsia="华文中宋;Dotum"/>
          <w:color w:val="000000"/>
          <w:sz w:val="18"/>
          <w:szCs w:val="18"/>
        </w:rPr>
        <w:t xml:space="preserve">                     第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</w:rPr>
        <w:t>次验收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283"/>
        <w:gridCol w:w="2237"/>
        <w:gridCol w:w="2222"/>
      </w:tblGrid>
      <w:tr>
        <w:trPr>
          <w:trHeight w:val="68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结果</w:t>
            </w:r>
          </w:p>
        </w:tc>
      </w:tr>
      <w:tr>
        <w:trPr>
          <w:trHeight w:val="917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和市容景观的工地周围应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档；一般路段的工地周围应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标志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位置合理的进出口大门，设置门卫室并制定管理制度，门头设置企业标志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牌一图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挂“五牌一图”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冲洗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出入口设置冲洗台，并正常使用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硬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入口、主要道路、主要操作场地采取硬化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物料分类有序堆放，符合施工组织设计要求，易扬尘物料采取有效遮蔽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、生活垃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清理，工完料尽场地清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存放且管理到位，符合施工组织设计要求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绿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、生活区有效绿化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17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22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验收不合格需整改合格后重新验收，并填写验收记录表。</w:t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2                               </w:t>
      </w:r>
      <w:r>
        <w:rPr>
          <w:rFonts w:eastAsia="黑体;SimHei"/>
          <w:color w:val="000000"/>
          <w:szCs w:val="21"/>
        </w:rPr>
        <w:t>施工现场场容场貌验收表</w:t>
      </w:r>
    </w:p>
    <w:p>
      <w:pPr>
        <w:pStyle w:val="Normal"/>
        <w:snapToGrid w:val="false"/>
        <w:spacing w:lineRule="exact" w:line="340" w:before="0" w:after="120"/>
        <w:rPr>
          <w:rFonts w:eastAsia="华文中宋;Dotum"/>
          <w:color w:val="000000"/>
          <w:sz w:val="18"/>
          <w:szCs w:val="18"/>
        </w:rPr>
      </w:pPr>
      <w:r>
        <w:rPr>
          <w:rFonts w:eastAsia="华文中宋;Dotum"/>
          <w:color w:val="000000"/>
          <w:sz w:val="18"/>
          <w:szCs w:val="18"/>
        </w:rPr>
        <w:t xml:space="preserve">验收日期：                                       </w:t>
      </w:r>
      <w:r>
        <w:rPr>
          <w:rFonts w:eastAsia="华文中宋;Dotum"/>
          <w:color w:val="000000"/>
          <w:sz w:val="18"/>
          <w:szCs w:val="18"/>
        </w:rPr>
        <w:t xml:space="preserve">        </w:t>
      </w:r>
      <w:r>
        <w:rPr>
          <w:rFonts w:eastAsia="华文中宋;Dotum"/>
          <w:color w:val="000000"/>
          <w:sz w:val="18"/>
          <w:szCs w:val="18"/>
        </w:rPr>
        <w:t xml:space="preserve">                     第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</w:rPr>
        <w:t>次验收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283"/>
        <w:gridCol w:w="2237"/>
        <w:gridCol w:w="2222"/>
      </w:tblGrid>
      <w:tr>
        <w:trPr>
          <w:trHeight w:val="68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结果</w:t>
            </w:r>
          </w:p>
        </w:tc>
      </w:tr>
      <w:tr>
        <w:trPr>
          <w:trHeight w:val="917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和市容景观的工地周围应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档；一般路段的工地周围应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标志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位置合理的进出口大门，设置门卫室并制定管理制度，门头设置企业标志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牌一图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挂“五牌一图”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冲洗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出入口设置冲洗台，并正常使用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硬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入口、主要道路、主要操作场地采取硬化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物料分类有序堆放，符合施工组织设计要求，易扬尘物料采取有效遮蔽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、生活垃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清理，工完料尽场地清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存放且管理到位，符合施工组织设计要求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绿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、生活区有效绿化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17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22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验收不合格需整改合格后重新验收，并填写验收记录表。</w:t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2                               </w:t>
      </w:r>
      <w:r>
        <w:rPr>
          <w:rFonts w:eastAsia="黑体;SimHei"/>
          <w:color w:val="000000"/>
          <w:szCs w:val="21"/>
        </w:rPr>
        <w:t>施工现场场容场貌验收表</w:t>
      </w:r>
    </w:p>
    <w:p>
      <w:pPr>
        <w:pStyle w:val="Normal"/>
        <w:snapToGrid w:val="false"/>
        <w:spacing w:lineRule="exact" w:line="340" w:before="0" w:after="120"/>
        <w:rPr>
          <w:rFonts w:eastAsia="华文中宋;Dotum"/>
          <w:color w:val="000000"/>
          <w:sz w:val="18"/>
          <w:szCs w:val="18"/>
        </w:rPr>
      </w:pPr>
      <w:r>
        <w:rPr>
          <w:rFonts w:eastAsia="华文中宋;Dotum"/>
          <w:color w:val="000000"/>
          <w:sz w:val="18"/>
          <w:szCs w:val="18"/>
        </w:rPr>
        <w:t xml:space="preserve">验收日期：                                       </w:t>
      </w:r>
      <w:r>
        <w:rPr>
          <w:rFonts w:eastAsia="华文中宋;Dotum"/>
          <w:color w:val="000000"/>
          <w:sz w:val="18"/>
          <w:szCs w:val="18"/>
        </w:rPr>
        <w:t xml:space="preserve">        </w:t>
      </w:r>
      <w:r>
        <w:rPr>
          <w:rFonts w:eastAsia="华文中宋;Dotum"/>
          <w:color w:val="000000"/>
          <w:sz w:val="18"/>
          <w:szCs w:val="18"/>
        </w:rPr>
        <w:t xml:space="preserve">                     第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</w:rPr>
        <w:t>次验收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283"/>
        <w:gridCol w:w="2237"/>
        <w:gridCol w:w="2222"/>
      </w:tblGrid>
      <w:tr>
        <w:trPr>
          <w:trHeight w:val="68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结果</w:t>
            </w:r>
          </w:p>
        </w:tc>
      </w:tr>
      <w:tr>
        <w:trPr>
          <w:trHeight w:val="917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和市容景观的工地周围应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档；一般路段的工地周围应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标志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位置合理的进出口大门，设置门卫室并制定管理制度，门头设置企业标志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牌一图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挂“五牌一图”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冲洗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出入口设置冲洗台，并正常使用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硬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入口、主要道路、主要操作场地采取硬化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物料分类有序堆放，符合施工组织设计要求，易扬尘物料采取有效遮蔽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、生活垃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清理，工完料尽场地清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存放且管理到位，符合施工组织设计要求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绿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、生活区有效绿化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17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22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验收不合格需整改合格后重新验收，并填写验收记录表。</w:t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2                               </w:t>
      </w:r>
      <w:r>
        <w:rPr>
          <w:rFonts w:eastAsia="黑体;SimHei"/>
          <w:color w:val="000000"/>
          <w:szCs w:val="21"/>
        </w:rPr>
        <w:t>施工现场场容场貌验收表</w:t>
      </w:r>
    </w:p>
    <w:p>
      <w:pPr>
        <w:pStyle w:val="Normal"/>
        <w:snapToGrid w:val="false"/>
        <w:spacing w:lineRule="exact" w:line="340" w:before="0" w:after="120"/>
        <w:rPr>
          <w:rFonts w:eastAsia="华文中宋;Dotum"/>
          <w:color w:val="000000"/>
          <w:sz w:val="18"/>
          <w:szCs w:val="18"/>
        </w:rPr>
      </w:pPr>
      <w:r>
        <w:rPr>
          <w:rFonts w:eastAsia="华文中宋;Dotum"/>
          <w:color w:val="000000"/>
          <w:sz w:val="18"/>
          <w:szCs w:val="18"/>
        </w:rPr>
        <w:t xml:space="preserve">验收日期：                                       </w:t>
      </w:r>
      <w:r>
        <w:rPr>
          <w:rFonts w:eastAsia="华文中宋;Dotum"/>
          <w:color w:val="000000"/>
          <w:sz w:val="18"/>
          <w:szCs w:val="18"/>
        </w:rPr>
        <w:t xml:space="preserve">        </w:t>
      </w:r>
      <w:r>
        <w:rPr>
          <w:rFonts w:eastAsia="华文中宋;Dotum"/>
          <w:color w:val="000000"/>
          <w:sz w:val="18"/>
          <w:szCs w:val="18"/>
        </w:rPr>
        <w:t xml:space="preserve">                     第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 </w:t>
      </w:r>
      <w:r>
        <w:rPr>
          <w:rFonts w:eastAsia="华文中宋;Dotum"/>
          <w:color w:val="000000"/>
          <w:sz w:val="18"/>
          <w:szCs w:val="18"/>
          <w:u w:val="single"/>
        </w:rPr>
        <w:t xml:space="preserve">  </w:t>
      </w:r>
      <w:r>
        <w:rPr>
          <w:rFonts w:eastAsia="华文中宋;Dotum"/>
          <w:color w:val="000000"/>
          <w:sz w:val="18"/>
          <w:szCs w:val="18"/>
        </w:rPr>
        <w:t>次验收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283"/>
        <w:gridCol w:w="2237"/>
        <w:gridCol w:w="2222"/>
      </w:tblGrid>
      <w:tr>
        <w:trPr>
          <w:trHeight w:val="68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结果</w:t>
            </w:r>
          </w:p>
        </w:tc>
      </w:tr>
      <w:tr>
        <w:trPr>
          <w:trHeight w:val="917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和市容景观的工地周围应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档；一般路段的工地周围应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</w:t>
            </w:r>
            <w:r>
              <w:rPr>
                <w:color w:val="000000"/>
                <w:sz w:val="18"/>
                <w:szCs w:val="18"/>
              </w:rPr>
              <w:t>挡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标志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位置合理的进出口大门，设置门卫室并制定管理制度，门头设置企业标志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牌一图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挂“五牌一图”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冲洗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出入口设置冲洗台，并正常使用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硬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入口、主要道路、主要操作场地采取硬化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物料分类有序堆放，符合施工组织设计要求，易扬尘物料采取有效遮蔽措施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、生活垃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时清理，工完料尽场地清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存放且管理到位，符合施工组织设计要求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绿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、生活区有效绿化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他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40"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安全员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17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（签字）：</w:t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0" w:after="240"/>
              <w:ind w:firstLine="22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验收不合格需整改合格后重新验收，并填写验收记录表。</w:t>
      </w:r>
      <w:r>
        <w:br w:type="page"/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4.3                            </w:t>
      </w:r>
      <w:r>
        <w:rPr/>
        <w:t>施工现场卫生保洁责任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779"/>
        <w:gridCol w:w="1765"/>
        <w:gridCol w:w="2430"/>
      </w:tblGrid>
      <w:tr>
        <w:trPr>
          <w:trHeight w:val="720" w:hRule="atLeast"/>
          <w:cantSplit w:val="true"/>
        </w:trPr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保洁责任区域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66" w:hRule="atLeast"/>
          <w:cantSplit w:val="true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各卫生保洁责任人须对所负责的区域进行检查，发现有不清洁的现象，要及时清扫干净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工地上要做到无污水，材料堆放整齐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工地地面、砂子、石子每日浇水，防止扬尘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各施工层下班前要做到工完料清，使用的工具集中堆放整齐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工地大门口每日清扫两遍，做好门前三包工作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工地上的垃圾要及时清运，做好现场的文明施工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．工地厕所要有专人清扫，每天冲刷一遍，以防蚊蝇孳生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．施工现场严禁随地大小便，高层建筑可设置移动式简易厕所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．工地上禁止焚烧有毒有害物质，防止周围环境造成污染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．宿舍区内必须每日清扫一遍。</w:t>
            </w:r>
          </w:p>
        </w:tc>
      </w:tr>
      <w:tr>
        <w:trPr>
          <w:trHeight w:val="652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巡查员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4                        </w:t>
      </w:r>
      <w:r>
        <w:rPr>
          <w:rFonts w:eastAsia="黑体;SimHei"/>
          <w:color w:val="000000"/>
          <w:szCs w:val="21"/>
        </w:rPr>
        <w:t>施工现场环境卫生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企业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工程项目：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项目经理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5323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无卫生管理与门前卫生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无卫生系列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卫生值日与清扫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所无保洁责任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娱乐室和吸烟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医务室或无急救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卫生许可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、灭鼠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体检合格证、查出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铝制锅、盆盛装熟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再生塑料桶、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污水沟、厕所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、与垃圾箱＜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着装、发、指甲不干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未做到“三白”、查有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干净、不清洁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风不畅或无保暖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冰箱有异味或生熟不分，无熟食隔离封闭装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泔脚桶或泔脚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泔脚桶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冲洗水源和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垢、垃圾、臭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粪池不合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盥洗池和水源，无淋浴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生活垃圾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垃圾箱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池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/>
        <w:t>(</w:t>
      </w:r>
      <w:r>
        <w:rPr/>
        <w:t>续表</w:t>
      </w:r>
      <w:r>
        <w:rPr/>
        <w:t>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85"/>
        <w:gridCol w:w="540"/>
        <w:gridCol w:w="4698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通风、明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以上无倒水斗或水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盖或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茶水供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与厕所河道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无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通道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拌和机附近无沉淀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地堆放混乱，无人车正常通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肮与建筑垃圾混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随意堆放建筑材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有场内带出的淤泥与垃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栏不整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有下列现象之一的，该类目项得分为“</w:t>
            </w:r>
            <w:r>
              <w:rPr>
                <w:color w:val="000000"/>
                <w:sz w:val="18"/>
                <w:szCs w:val="18"/>
              </w:rPr>
              <w:t>0”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厕所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粪便直排河道或下水道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宿舍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宿舍内有随地便溺味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食堂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食堂无冰箱或供应不洁饭菜发生食物中毒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生活区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生活区有黑臭积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饮用水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无符合卫生标准的茶水供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现场整洁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现场严重积水或黑臭积水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（含下限，下同）以上为优良；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上，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以下为合格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下为不合格。</w:t>
            </w:r>
          </w:p>
        </w:tc>
      </w:tr>
      <w:tr>
        <w:trPr>
          <w:trHeight w:val="68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论</w:t>
            </w:r>
          </w:p>
        </w:tc>
        <w:tc>
          <w:tcPr>
            <w:tcW w:w="7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检查结果不合格需整改后重新检查，填写评分表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5       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>施工现场环境卫生检查记录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93"/>
        <w:gridCol w:w="1779"/>
        <w:gridCol w:w="3202"/>
      </w:tblGrid>
      <w:tr>
        <w:trPr>
          <w:trHeight w:val="4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人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日期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81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检查记录及存在的问题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2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改意见及措施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天　</w:t>
            </w:r>
          </w:p>
        </w:tc>
      </w:tr>
      <w:tr>
        <w:trPr>
          <w:trHeight w:val="4083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查情况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4                        </w:t>
      </w:r>
      <w:r>
        <w:rPr>
          <w:rFonts w:eastAsia="黑体;SimHei"/>
          <w:color w:val="000000"/>
          <w:szCs w:val="21"/>
        </w:rPr>
        <w:t>施工现场环境卫生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企业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工程项目：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项目经理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5323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无卫生管理与门前卫生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无卫生系列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卫生值日与清扫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所无保洁责任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娱乐室和吸烟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医务室或无急救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卫生许可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、灭鼠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体检合格证、查出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铝制锅、盆盛装熟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再生塑料桶、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污水沟、厕所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、与垃圾箱＜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着装、发、指甲不干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未做到“三白”、查有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干净、不清洁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风不畅或无保暖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冰箱有异味或生熟不分，无熟食隔离封闭装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泔脚桶或泔脚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泔脚桶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冲洗水源和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垢、垃圾、臭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粪池不合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盥洗池和水源，无淋浴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生活垃圾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垃圾箱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池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/>
        <w:t>(</w:t>
      </w:r>
      <w:r>
        <w:rPr/>
        <w:t>续表</w:t>
      </w:r>
      <w:r>
        <w:rPr/>
        <w:t>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85"/>
        <w:gridCol w:w="540"/>
        <w:gridCol w:w="4698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通风、明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以上无倒水斗或水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盖或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茶水供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与厕所河道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无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通道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拌和机附近无沉淀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地堆放混乱，无人车正常通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肮与建筑垃圾混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随意堆放建筑材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有场内带出的淤泥与垃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栏不整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有下列现象之一的，该类目项得分为“</w:t>
            </w:r>
            <w:r>
              <w:rPr>
                <w:color w:val="000000"/>
                <w:sz w:val="18"/>
                <w:szCs w:val="18"/>
              </w:rPr>
              <w:t>0”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厕所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粪便直排河道或下水道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宿舍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宿舍内有随地便溺味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食堂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食堂无冰箱或供应不洁饭菜发生食物中毒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生活区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生活区有黑臭积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饮用水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无符合卫生标准的茶水供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现场整洁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现场严重积水或黑臭积水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（含下限，下同）以上为优良；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上，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以下为合格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下为不合格。</w:t>
            </w:r>
          </w:p>
        </w:tc>
      </w:tr>
      <w:tr>
        <w:trPr>
          <w:trHeight w:val="68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论</w:t>
            </w:r>
          </w:p>
        </w:tc>
        <w:tc>
          <w:tcPr>
            <w:tcW w:w="7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检查结果不合格需整改后重新检查，填写评分表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5       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>施工现场环境卫生检查记录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93"/>
        <w:gridCol w:w="1779"/>
        <w:gridCol w:w="3202"/>
      </w:tblGrid>
      <w:tr>
        <w:trPr>
          <w:trHeight w:val="4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人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日期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检查记录及存在的问题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4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改意见及措施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天　</w:t>
            </w:r>
          </w:p>
        </w:tc>
      </w:tr>
      <w:tr>
        <w:trPr>
          <w:trHeight w:val="3579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查情况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4                        </w:t>
      </w:r>
      <w:r>
        <w:rPr>
          <w:rFonts w:eastAsia="黑体;SimHei"/>
          <w:color w:val="000000"/>
          <w:szCs w:val="21"/>
        </w:rPr>
        <w:t>施工现场环境卫生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企业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工程项目：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项目经理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5323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无卫生管理与门前卫生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无卫生系列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卫生值日与清扫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所无保洁责任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娱乐室和吸烟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医务室或无急救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卫生许可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、灭鼠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体检合格证、查出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铝制锅、盆盛装熟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再生塑料桶、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污水沟、厕所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、与垃圾箱＜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着装、发、指甲不干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未做到“三白”、查有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干净、不清洁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风不畅或无保暖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冰箱有异味或生熟不分，无熟食隔离封闭装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泔脚桶或泔脚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泔脚桶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冲洗水源和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垢、垃圾、臭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粪池不合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盥洗池和水源，无淋浴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生活垃圾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垃圾箱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池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/>
        <w:t>(</w:t>
      </w:r>
      <w:r>
        <w:rPr/>
        <w:t>续表</w:t>
      </w:r>
      <w:r>
        <w:rPr/>
        <w:t>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85"/>
        <w:gridCol w:w="540"/>
        <w:gridCol w:w="4698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通风、明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以上无倒水斗或水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盖或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茶水供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与厕所河道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无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通道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拌和机附近无沉淀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地堆放混乱，无人车正常通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肮与建筑垃圾混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随意堆放建筑材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有场内带出的淤泥与垃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栏不整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有下列现象之一的，该类目项得分为“</w:t>
            </w:r>
            <w:r>
              <w:rPr>
                <w:color w:val="000000"/>
                <w:sz w:val="18"/>
                <w:szCs w:val="18"/>
              </w:rPr>
              <w:t>0”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厕所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粪便直排河道或下水道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宿舍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宿舍内有随地便溺味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食堂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食堂无冰箱或供应不洁饭菜发生食物中毒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生活区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生活区有黑臭积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饮用水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无符合卫生标准的茶水供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现场整洁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现场严重积水或黑臭积水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（含下限，下同）以上为优良；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上，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以下为合格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下为不合格。</w:t>
            </w:r>
          </w:p>
        </w:tc>
      </w:tr>
      <w:tr>
        <w:trPr>
          <w:trHeight w:val="68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论</w:t>
            </w:r>
          </w:p>
        </w:tc>
        <w:tc>
          <w:tcPr>
            <w:tcW w:w="7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检查结果不合格需整改后重新检查，填写评分表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5       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>施工现场环境卫生检查记录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93"/>
        <w:gridCol w:w="1779"/>
        <w:gridCol w:w="3202"/>
      </w:tblGrid>
      <w:tr>
        <w:trPr>
          <w:trHeight w:val="4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人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日期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检查记录及存在的问题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60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改意见及措施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天　</w:t>
            </w:r>
          </w:p>
        </w:tc>
      </w:tr>
      <w:tr>
        <w:trPr>
          <w:trHeight w:val="3286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查情况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4                        </w:t>
      </w:r>
      <w:r>
        <w:rPr>
          <w:rFonts w:eastAsia="黑体;SimHei"/>
          <w:color w:val="000000"/>
          <w:szCs w:val="21"/>
        </w:rPr>
        <w:t>施工现场环境卫生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企业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工程项目：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项目经理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5323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无卫生管理与门前卫生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无卫生系列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卫生值日与清扫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所无保洁责任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娱乐室和吸烟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医务室或无急救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卫生许可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、灭鼠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体检合格证、查出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铝制锅、盆盛装熟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再生塑料桶、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污水沟、厕所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、与垃圾箱＜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着装、发、指甲不干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未做到“三白”、查有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干净、不清洁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风不畅或无保暖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冰箱有异味或生熟不分，无熟食隔离封闭装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泔脚桶或泔脚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泔脚桶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冲洗水源和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垢、垃圾、臭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粪池不合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盥洗池和水源，无淋浴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生活垃圾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垃圾箱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池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/>
        <w:t>(</w:t>
      </w:r>
      <w:r>
        <w:rPr/>
        <w:t>续表</w:t>
      </w:r>
      <w:r>
        <w:rPr/>
        <w:t>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85"/>
        <w:gridCol w:w="540"/>
        <w:gridCol w:w="4698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通风、明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以上无倒水斗或水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盖或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茶水供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与厕所河道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无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通道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拌和机附近无沉淀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地堆放混乱，无人车正常通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肮与建筑垃圾混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随意堆放建筑材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有场内带出的淤泥与垃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栏不整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有下列现象之一的，该类目项得分为“</w:t>
            </w:r>
            <w:r>
              <w:rPr>
                <w:color w:val="000000"/>
                <w:sz w:val="18"/>
                <w:szCs w:val="18"/>
              </w:rPr>
              <w:t>0”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厕所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粪便直排河道或下水道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宿舍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宿舍内有随地便溺味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食堂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食堂无冰箱或供应不洁饭菜发生食物中毒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生活区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生活区有黑臭积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饮用水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无符合卫生标准的茶水供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现场整洁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现场严重积水或黑臭积水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（含下限，下同）以上为优良；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上，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以下为合格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下为不合格。</w:t>
            </w:r>
          </w:p>
        </w:tc>
      </w:tr>
      <w:tr>
        <w:trPr>
          <w:trHeight w:val="68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论</w:t>
            </w:r>
          </w:p>
        </w:tc>
        <w:tc>
          <w:tcPr>
            <w:tcW w:w="7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检查结果不合格需整改后重新检查，填写评分表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5       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>施工现场环境卫生检查记录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93"/>
        <w:gridCol w:w="1779"/>
        <w:gridCol w:w="3202"/>
      </w:tblGrid>
      <w:tr>
        <w:trPr>
          <w:trHeight w:val="4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人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日期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检查记录及存在的问题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04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改意见及措施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天　</w:t>
            </w:r>
          </w:p>
        </w:tc>
      </w:tr>
      <w:tr>
        <w:trPr>
          <w:trHeight w:val="3442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查情况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768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4                        </w:t>
      </w:r>
      <w:r>
        <w:rPr>
          <w:rFonts w:eastAsia="黑体;SimHei"/>
          <w:color w:val="000000"/>
          <w:szCs w:val="21"/>
        </w:rPr>
        <w:t>施工现场环境卫生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企业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工程项目：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项目经理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5323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无卫生管理与门前卫生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无卫生系列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卫生值日与清扫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所无保洁责任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娱乐室和吸烟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医务室或无急救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卫生许可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、灭鼠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体检合格证、查出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铝制锅、盆盛装熟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再生塑料桶、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污水沟、厕所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、与垃圾箱＜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着装、发、指甲不干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未做到“三白”、查有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干净、不清洁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风不畅或无保暖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冰箱有异味或生熟不分，无熟食隔离封闭装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泔脚桶或泔脚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泔脚桶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冲洗水源和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垢、垃圾、臭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粪池不合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盥洗池和水源，无淋浴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生活垃圾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垃圾箱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池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/>
        <w:t>(</w:t>
      </w:r>
      <w:r>
        <w:rPr/>
        <w:t>续表</w:t>
      </w:r>
      <w:r>
        <w:rPr/>
        <w:t>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85"/>
        <w:gridCol w:w="540"/>
        <w:gridCol w:w="4698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通风、明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以上无倒水斗或水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盖或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茶水供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与厕所河道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无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通道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拌和机附近无沉淀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地堆放混乱，无人车正常通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肮与建筑垃圾混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随意堆放建筑材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有场内带出的淤泥与垃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栏不整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有下列现象之一的，该类目项得分为“</w:t>
            </w:r>
            <w:r>
              <w:rPr>
                <w:color w:val="000000"/>
                <w:sz w:val="18"/>
                <w:szCs w:val="18"/>
              </w:rPr>
              <w:t>0”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厕所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粪便直排河道或下水道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宿舍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宿舍内有随地便溺味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食堂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食堂无冰箱或供应不洁饭菜发生食物中毒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生活区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生活区有黑臭积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饮用水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无符合卫生标准的茶水供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现场整洁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现场严重积水或黑臭积水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（含下限，下同）以上为优良；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上，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以下为合格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下为不合格。</w:t>
            </w:r>
          </w:p>
        </w:tc>
      </w:tr>
      <w:tr>
        <w:trPr>
          <w:trHeight w:val="68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论</w:t>
            </w:r>
          </w:p>
        </w:tc>
        <w:tc>
          <w:tcPr>
            <w:tcW w:w="7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检查结果不合格需整改后重新检查，填写评分表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5       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>施工现场环境卫生检查记录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93"/>
        <w:gridCol w:w="1779"/>
        <w:gridCol w:w="3202"/>
      </w:tblGrid>
      <w:tr>
        <w:trPr>
          <w:trHeight w:val="4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人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日期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检查记录及存在的问题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1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改意见及措施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天　</w:t>
            </w:r>
          </w:p>
        </w:tc>
      </w:tr>
      <w:tr>
        <w:trPr>
          <w:trHeight w:val="3130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查情况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4                        </w:t>
      </w:r>
      <w:r>
        <w:rPr>
          <w:rFonts w:eastAsia="黑体;SimHei"/>
          <w:color w:val="000000"/>
          <w:szCs w:val="21"/>
        </w:rPr>
        <w:t>施工现场环境卫生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企业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工程项目：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>项目经理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5323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无卫生管理与门前卫生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无卫生系列管理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卫生值日与清扫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所无保洁责任制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娱乐室和吸烟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医务室或无急救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卫生许可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、灭鼠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体检合格证、查出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铝制锅、盆盛装熟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再生塑料桶、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污水沟、厕所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、与垃圾箱＜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着装、发、指甲不干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人员未做到“三白”、查有一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干净、不清洁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风不畅或无保暖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冰箱有异味或生熟不分，无熟食隔离封闭装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泔脚桶或泔脚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泔脚桶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冲洗水源和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垢、垃圾、臭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无便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粪池不合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盥洗池和水源，无淋浴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四害、凡有一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灭蝇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生活垃圾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垃圾箱不上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不及时清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池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/>
        <w:t>(</w:t>
      </w:r>
      <w:r>
        <w:rPr/>
        <w:t>续表</w:t>
      </w:r>
      <w:r>
        <w:rPr/>
        <w:t>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"/>
        <w:gridCol w:w="710"/>
        <w:gridCol w:w="85"/>
        <w:gridCol w:w="540"/>
        <w:gridCol w:w="4698"/>
        <w:gridCol w:w="905"/>
        <w:gridCol w:w="1513"/>
      </w:tblGrid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目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6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扣分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</w:t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通风、明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以上无倒水斗或水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盖或不清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水桶无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层作业区无茶水供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与厕所河道＜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水井无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毒设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通道、有积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拌和机附近无沉淀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场地堆放混乱，无人车正常通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垃圾肮与建筑垃圾混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随意堆放建筑材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前周围有场内带出的淤泥与垃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栏不整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有下列现象之一的，该类目项得分为“</w:t>
            </w:r>
            <w:r>
              <w:rPr>
                <w:color w:val="000000"/>
                <w:sz w:val="18"/>
                <w:szCs w:val="18"/>
              </w:rPr>
              <w:t>0”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厕所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粪便直排河道或下水道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宿舍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宿舍内有随地便溺味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食堂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食堂无冰箱或供应不洁饭菜发生食物中毒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生活区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生活区有黑臭积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饮用水卫生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无符合卫生标准的茶水供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现场整洁类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color w:val="000000"/>
                <w:sz w:val="18"/>
                <w:szCs w:val="18"/>
              </w:rPr>
              <w:t>现场严重积水或黑臭积水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（含下限，下同）以上为优良；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上，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分以下为合格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以下为不合格。</w:t>
            </w:r>
          </w:p>
        </w:tc>
      </w:tr>
      <w:tr>
        <w:trPr>
          <w:trHeight w:val="68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准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论</w:t>
            </w:r>
          </w:p>
        </w:tc>
        <w:tc>
          <w:tcPr>
            <w:tcW w:w="7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得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检查结果不合格需整改后重新检查，填写评分表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5       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>施工现场环境卫生检查记录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93"/>
        <w:gridCol w:w="1779"/>
        <w:gridCol w:w="3202"/>
      </w:tblGrid>
      <w:tr>
        <w:trPr>
          <w:trHeight w:val="4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人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记录日期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检查记录及存在的问题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83" w:hRule="atLeast"/>
        </w:trPr>
        <w:tc>
          <w:tcPr>
            <w:tcW w:w="97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改意见及措施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天　</w:t>
            </w:r>
          </w:p>
        </w:tc>
      </w:tr>
      <w:tr>
        <w:trPr>
          <w:trHeight w:val="2799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查情况：</w:t>
            </w:r>
          </w:p>
          <w:p>
            <w:pPr>
              <w:pStyle w:val="Normal"/>
              <w:spacing w:lineRule="exact" w:line="3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625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340"/>
        <w:rPr/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6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工地食堂卫生、食品安全检查表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食堂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地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址：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负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联系电话：</w:t>
      </w:r>
    </w:p>
    <w:p>
      <w:pPr>
        <w:pStyle w:val="Normal"/>
        <w:spacing w:lineRule="exact" w:line="3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检查人员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检查时间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474"/>
        <w:gridCol w:w="544"/>
        <w:gridCol w:w="544"/>
      </w:tblGrid>
      <w:tr>
        <w:trPr>
          <w:trHeight w:val="361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7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以项目负责人为第一责任人的工地食堂食品安全责任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健全的工地食品安全管理组织机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专职食品安全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确各岗位、环节从业人员的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展经常性检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将保证食品安全作为承包合同的重要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督促承包人落实食品安全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证在有效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超出许可经营范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转让、伪造、涂改、出借、倒卖、出租许可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定期清洁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环境保持良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消除老鼠、蟑螂、苍蝇和其他有害昆虫及孳生条件的防护措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足够的通风和排烟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厕所等污染源的距离在规定范围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培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从业人员健康管理档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具有有效的体检合格证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发现患有有碍食品安全的疾病的从业人员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开展食品安全知识和技能培训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从业人员掌握基本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食堂采购食品及原料、食品添加剂及食品相关产品的验收和进货台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存在国家禁止使用或来源不明的食品及原料、食品添加剂及食品相关产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用盐、食用油脂、散装食品、一次性餐盒和筷子的进货渠道符合规定，落实索证索票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料贮存符合安全要求，库存食品未超过保质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备了有效消毒设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池与其他水池未混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人员掌握基本消毒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餐饮具消毒符合相关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立专用餐具保洁设施（柜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使用超期变质等影响食品安全可疑食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熟食品未存在交叉污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制作的食品能够做到烧熟煮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规定留样，有留样设备，留样设备正常运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时间超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小时的食品食用前经过充分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质符合卫生要求（标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添加剂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添加剂使用符合</w:t>
            </w:r>
            <w:r>
              <w:rPr>
                <w:color w:val="000000"/>
                <w:sz w:val="18"/>
                <w:szCs w:val="18"/>
              </w:rPr>
              <w:t>GB2760</w:t>
            </w:r>
            <w:r>
              <w:rPr>
                <w:color w:val="000000"/>
                <w:sz w:val="18"/>
                <w:szCs w:val="18"/>
              </w:rPr>
              <w:t>《食品添加剂使用卫生标准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到专店采购、专柜存放、专人负责、专用工具、专用台账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附食堂卫生许可证、炊事员健康证</w:t>
      </w:r>
    </w:p>
    <w:p>
      <w:pPr>
        <w:pStyle w:val="Normal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6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工地食堂卫生、食品安全检查表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食堂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地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址：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负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联系电话：</w:t>
      </w:r>
    </w:p>
    <w:p>
      <w:pPr>
        <w:pStyle w:val="Normal"/>
        <w:spacing w:lineRule="exact" w:line="3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检查人员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检查时间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474"/>
        <w:gridCol w:w="544"/>
        <w:gridCol w:w="544"/>
      </w:tblGrid>
      <w:tr>
        <w:trPr>
          <w:trHeight w:val="361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7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以项目负责人为第一责任人的工地食堂食品安全责任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健全的工地食品安全管理组织机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专职食品安全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确各岗位、环节从业人员的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展经常性检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将保证食品安全作为承包合同的重要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督促承包人落实食品安全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证在有效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超出许可经营范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转让、伪造、涂改、出借、倒卖、出租许可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定期清洁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环境保持良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消除老鼠、蟑螂、苍蝇和其他有害昆虫及孳生条件的防护措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足够的通风和排烟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厕所等污染源的距离在规定范围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培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从业人员健康管理档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具有有效的体检合格证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发现患有有碍食品安全的疾病的从业人员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开展食品安全知识和技能培训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从业人员掌握基本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食堂采购食品及原料、食品添加剂及食品相关产品的验收和进货台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存在国家禁止使用或来源不明的食品及原料、食品添加剂及食品相关产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用盐、食用油脂、散装食品、一次性餐盒和筷子的进货渠道符合规定，落实索证索票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料贮存符合安全要求，库存食品未超过保质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备了有效消毒设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池与其他水池未混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人员掌握基本消毒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餐饮具消毒符合相关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立专用餐具保洁设施（柜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使用超期变质等影响食品安全可疑食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熟食品未存在交叉污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制作的食品能够做到烧熟煮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规定留样，有留样设备，留样设备正常运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时间超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小时的食品食用前经过充分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质符合卫生要求（标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添加剂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添加剂使用符合</w:t>
            </w:r>
            <w:r>
              <w:rPr>
                <w:color w:val="000000"/>
                <w:sz w:val="18"/>
                <w:szCs w:val="18"/>
              </w:rPr>
              <w:t>GB2760</w:t>
            </w:r>
            <w:r>
              <w:rPr>
                <w:color w:val="000000"/>
                <w:sz w:val="18"/>
                <w:szCs w:val="18"/>
              </w:rPr>
              <w:t>《食品添加剂使用卫生标准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到专店采购、专柜存放、专人负责、专用工具、专用台账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附食堂卫生许可证、炊事员健康证</w:t>
      </w:r>
    </w:p>
    <w:p>
      <w:pPr>
        <w:pStyle w:val="Normal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6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工地食堂卫生、食品安全检查表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食堂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地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址：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负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联系电话：</w:t>
      </w:r>
    </w:p>
    <w:p>
      <w:pPr>
        <w:pStyle w:val="Normal"/>
        <w:spacing w:lineRule="exact" w:line="3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检查人员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检查时间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474"/>
        <w:gridCol w:w="544"/>
        <w:gridCol w:w="544"/>
      </w:tblGrid>
      <w:tr>
        <w:trPr>
          <w:trHeight w:val="361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7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以项目负责人为第一责任人的工地食堂食品安全责任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健全的工地食品安全管理组织机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专职食品安全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确各岗位、环节从业人员的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展经常性检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将保证食品安全作为承包合同的重要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督促承包人落实食品安全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证在有效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超出许可经营范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转让、伪造、涂改、出借、倒卖、出租许可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定期清洁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环境保持良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消除老鼠、蟑螂、苍蝇和其他有害昆虫及孳生条件的防护措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足够的通风和排烟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厕所等污染源的距离在规定范围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培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从业人员健康管理档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具有有效的体检合格证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发现患有有碍食品安全的疾病的从业人员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开展食品安全知识和技能培训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从业人员掌握基本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食堂采购食品及原料、食品添加剂及食品相关产品的验收和进货台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存在国家禁止使用或来源不明的食品及原料、食品添加剂及食品相关产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用盐、食用油脂、散装食品、一次性餐盒和筷子的进货渠道符合规定，落实索证索票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料贮存符合安全要求，库存食品未超过保质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备了有效消毒设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池与其他水池未混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人员掌握基本消毒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餐饮具消毒符合相关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立专用餐具保洁设施（柜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使用超期变质等影响食品安全可疑食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熟食品未存在交叉污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制作的食品能够做到烧熟煮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规定留样，有留样设备，留样设备正常运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时间超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小时的食品食用前经过充分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质符合卫生要求（标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添加剂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添加剂使用符合</w:t>
            </w:r>
            <w:r>
              <w:rPr>
                <w:color w:val="000000"/>
                <w:sz w:val="18"/>
                <w:szCs w:val="18"/>
              </w:rPr>
              <w:t>GB2760</w:t>
            </w:r>
            <w:r>
              <w:rPr>
                <w:color w:val="000000"/>
                <w:sz w:val="18"/>
                <w:szCs w:val="18"/>
              </w:rPr>
              <w:t>《食品添加剂使用卫生标准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到专店采购、专柜存放、专人负责、专用工具、专用台账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附食堂卫生许可证、炊事员健康证</w:t>
      </w:r>
    </w:p>
    <w:p>
      <w:pPr>
        <w:pStyle w:val="Normal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6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工地食堂卫生、食品安全检查表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食堂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地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址：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负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联系电话：</w:t>
      </w:r>
    </w:p>
    <w:p>
      <w:pPr>
        <w:pStyle w:val="Normal"/>
        <w:spacing w:lineRule="exact" w:line="3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检查人员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检查时间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474"/>
        <w:gridCol w:w="544"/>
        <w:gridCol w:w="544"/>
      </w:tblGrid>
      <w:tr>
        <w:trPr>
          <w:trHeight w:val="361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7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以项目负责人为第一责任人的工地食堂食品安全责任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健全的工地食品安全管理组织机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专职食品安全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确各岗位、环节从业人员的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展经常性检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将保证食品安全作为承包合同的重要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督促承包人落实食品安全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证在有效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超出许可经营范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转让、伪造、涂改、出借、倒卖、出租许可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定期清洁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环境保持良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消除老鼠、蟑螂、苍蝇和其他有害昆虫及孳生条件的防护措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足够的通风和排烟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厕所等污染源的距离在规定范围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培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从业人员健康管理档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具有有效的体检合格证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发现患有有碍食品安全的疾病的从业人员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开展食品安全知识和技能培训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从业人员掌握基本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食堂采购食品及原料、食品添加剂及食品相关产品的验收和进货台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存在国家禁止使用或来源不明的食品及原料、食品添加剂及食品相关产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用盐、食用油脂、散装食品、一次性餐盒和筷子的进货渠道符合规定，落实索证索票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料贮存符合安全要求，库存食品未超过保质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备了有效消毒设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池与其他水池未混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人员掌握基本消毒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餐饮具消毒符合相关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立专用餐具保洁设施（柜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使用超期变质等影响食品安全可疑食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熟食品未存在交叉污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制作的食品能够做到烧熟煮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规定留样，有留样设备，留样设备正常运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时间超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小时的食品食用前经过充分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质符合卫生要求（标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添加剂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添加剂使用符合</w:t>
            </w:r>
            <w:r>
              <w:rPr>
                <w:color w:val="000000"/>
                <w:sz w:val="18"/>
                <w:szCs w:val="18"/>
              </w:rPr>
              <w:t>GB2760</w:t>
            </w:r>
            <w:r>
              <w:rPr>
                <w:color w:val="000000"/>
                <w:sz w:val="18"/>
                <w:szCs w:val="18"/>
              </w:rPr>
              <w:t>《食品添加剂使用卫生标准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到专店采购、专柜存放、专人负责、专用工具、专用台账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附食堂卫生许可证、炊事员健康证</w:t>
      </w:r>
    </w:p>
    <w:p>
      <w:pPr>
        <w:pStyle w:val="Normal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6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工地食堂卫生、食品安全检查表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食堂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地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址：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负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联系电话：</w:t>
      </w:r>
    </w:p>
    <w:p>
      <w:pPr>
        <w:pStyle w:val="Normal"/>
        <w:spacing w:lineRule="exact" w:line="3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检查人员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检查时间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474"/>
        <w:gridCol w:w="544"/>
        <w:gridCol w:w="544"/>
      </w:tblGrid>
      <w:tr>
        <w:trPr>
          <w:trHeight w:val="361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7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以项目负责人为第一责任人的工地食堂食品安全责任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健全的工地食品安全管理组织机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专职食品安全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确各岗位、环节从业人员的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展经常性检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将保证食品安全作为承包合同的重要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督促承包人落实食品安全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证在有效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超出许可经营范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转让、伪造、涂改、出借、倒卖、出租许可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定期清洁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环境保持良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消除老鼠、蟑螂、苍蝇和其他有害昆虫及孳生条件的防护措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足够的通风和排烟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厕所等污染源的距离在规定范围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培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从业人员健康管理档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具有有效的体检合格证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发现患有有碍食品安全的疾病的从业人员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开展食品安全知识和技能培训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从业人员掌握基本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食堂采购食品及原料、食品添加剂及食品相关产品的验收和进货台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存在国家禁止使用或来源不明的食品及原料、食品添加剂及食品相关产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用盐、食用油脂、散装食品、一次性餐盒和筷子的进货渠道符合规定，落实索证索票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料贮存符合安全要求，库存食品未超过保质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备了有效消毒设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池与其他水池未混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人员掌握基本消毒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餐饮具消毒符合相关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立专用餐具保洁设施（柜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使用超期变质等影响食品安全可疑食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熟食品未存在交叉污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制作的食品能够做到烧熟煮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规定留样，有留样设备，留样设备正常运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时间超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小时的食品食用前经过充分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质符合卫生要求（标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添加剂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添加剂使用符合</w:t>
            </w:r>
            <w:r>
              <w:rPr>
                <w:color w:val="000000"/>
                <w:sz w:val="18"/>
                <w:szCs w:val="18"/>
              </w:rPr>
              <w:t>GB2760</w:t>
            </w:r>
            <w:r>
              <w:rPr>
                <w:color w:val="000000"/>
                <w:sz w:val="18"/>
                <w:szCs w:val="18"/>
              </w:rPr>
              <w:t>《食品添加剂使用卫生标准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到专店采购、专柜存放、专人负责、专用工具、专用台账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附食堂卫生许可证、炊事员健康证</w:t>
      </w:r>
    </w:p>
    <w:p>
      <w:pPr>
        <w:pStyle w:val="Normal"/>
        <w:spacing w:lineRule="exact" w:line="340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6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工地食堂卫生、食品安全检查表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食堂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地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址：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负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联系电话：</w:t>
      </w:r>
    </w:p>
    <w:p>
      <w:pPr>
        <w:pStyle w:val="Normal"/>
        <w:spacing w:lineRule="exact" w:line="3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检查人员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检查时间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474"/>
        <w:gridCol w:w="544"/>
        <w:gridCol w:w="544"/>
      </w:tblGrid>
      <w:tr>
        <w:trPr>
          <w:trHeight w:val="361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7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以项目负责人为第一责任人的工地食堂食品安全责任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健全的工地食品安全管理组织机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专职食品安全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确各岗位、环节从业人员的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展经常性检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将保证食品安全作为承包合同的重要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督促承包人落实食品安全责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可证在有效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超出许可经营范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转让、伪造、涂改、出借、倒卖、出租许可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定期清洁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环境保持良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消除老鼠、蟑螂、苍蝇和其他有害昆虫及孳生条件的防护措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足够的通风和排烟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厕所等污染源的距离在规定范围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培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了从业人员健康管理档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具有有效的体检合格证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发现患有有碍食品安全的疾病的从业人员上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开展食品安全知识和技能培训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从业人员掌握基本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食堂采购食品及原料、食品添加剂及食品相关产品的验收和进货台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存在国家禁止使用或来源不明的食品及原料、食品添加剂及食品相关产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用盐、食用油脂、散装食品、一次性餐盒和筷子的进货渠道符合规定，落实索证索票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料贮存符合安全要求，库存食品未超过保质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备了有效消毒设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池与其他水池未混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毒人员掌握基本消毒知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餐饮具消毒符合相关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立专用餐具保洁设施（柜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没有使用超期变质等影响食品安全可疑食品的行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熟食品未存在交叉污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制作的食品能够做到烧熟煮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规定留样，有留样设备，留样设备正常运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时间超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小时的食品食用前经过充分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质符合卫生要求（标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添加剂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添加剂使用符合</w:t>
            </w:r>
            <w:r>
              <w:rPr>
                <w:color w:val="000000"/>
                <w:sz w:val="18"/>
                <w:szCs w:val="18"/>
              </w:rPr>
              <w:t>GB2760</w:t>
            </w:r>
            <w:r>
              <w:rPr>
                <w:color w:val="000000"/>
                <w:sz w:val="18"/>
                <w:szCs w:val="18"/>
              </w:rPr>
              <w:t>《食品添加剂使用卫生标准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到专店采购、专柜存放、专人负责、专用工具、专用台账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附食堂卫生许可证、炊事员健康证</w:t>
      </w:r>
      <w:r>
        <w:br w:type="page"/>
      </w:r>
    </w:p>
    <w:p>
      <w:pPr>
        <w:pStyle w:val="Normal"/>
        <w:snapToGrid w:val="false"/>
        <w:spacing w:lineRule="exact" w:line="340" w:before="0" w:after="120"/>
        <w:rPr/>
      </w:pPr>
      <w:r>
        <w:rPr/>
        <w:t>表</w:t>
      </w:r>
      <w:r>
        <w:rPr/>
        <w:t xml:space="preserve">9.4.7                                     </w:t>
      </w:r>
      <w:r>
        <w:rPr/>
        <w:t>施工现场疾病情况登记表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73"/>
        <w:gridCol w:w="1014"/>
        <w:gridCol w:w="1119"/>
        <w:gridCol w:w="1119"/>
        <w:gridCol w:w="1865"/>
        <w:gridCol w:w="2762"/>
      </w:tblGrid>
      <w:tr>
        <w:trPr>
          <w:trHeight w:val="739" w:hRule="atLeast"/>
        </w:trPr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项目名称</w:t>
            </w:r>
          </w:p>
        </w:tc>
        <w:tc>
          <w:tcPr>
            <w:tcW w:w="78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属班组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患病名称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确诊部门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确诊日期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2" w:hRule="atLeast"/>
        </w:trPr>
        <w:tc>
          <w:tcPr>
            <w:tcW w:w="974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原因及控制处理经过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833" w:hRule="atLeast"/>
        </w:trPr>
        <w:tc>
          <w:tcPr>
            <w:tcW w:w="974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4.8                          </w:t>
      </w:r>
      <w:r>
        <w:rPr>
          <w:rFonts w:eastAsia="黑体;SimHei"/>
          <w:color w:val="000000"/>
          <w:szCs w:val="21"/>
        </w:rPr>
        <w:t>流行病发病季节人员体温监控表</w:t>
      </w:r>
    </w:p>
    <w:p>
      <w:pPr>
        <w:pStyle w:val="Normal"/>
        <w:snapToGrid w:val="false"/>
        <w:spacing w:lineRule="exact" w:line="340"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至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"/>
        <w:gridCol w:w="1911"/>
        <w:gridCol w:w="1005"/>
        <w:gridCol w:w="1006"/>
        <w:gridCol w:w="1006"/>
        <w:gridCol w:w="1005"/>
        <w:gridCol w:w="1006"/>
        <w:gridCol w:w="1006"/>
        <w:gridCol w:w="1006"/>
      </w:tblGrid>
      <w:tr>
        <w:trPr>
          <w:trHeight w:val="579" w:hRule="atLeast"/>
          <w:cantSplit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日</w:t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温测量人签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0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0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5 </w:t>
      </w:r>
      <w:r>
        <w:rPr>
          <w:rFonts w:eastAsia="黑体;SimHei"/>
          <w:color w:val="000000"/>
          <w:szCs w:val="21"/>
        </w:rPr>
        <w:t>消防安全管理</w:t>
      </w:r>
    </w:p>
    <w:p>
      <w:pPr>
        <w:pStyle w:val="Normal"/>
        <w:snapToGrid w:val="false"/>
        <w:spacing w:lineRule="exact" w:line="300" w:before="0" w:after="120"/>
        <w:rPr/>
      </w:pPr>
      <w:r>
        <w:rPr/>
        <w:t>表</w:t>
      </w:r>
      <w:r>
        <w:rPr/>
        <w:t xml:space="preserve">9.5.1                     </w:t>
      </w:r>
      <w:r>
        <w:rPr/>
        <w:t>施工现场消防安全管理制度和措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9135" w:hRule="exact"/>
          <w:cantSplit w:val="true"/>
        </w:trPr>
        <w:tc>
          <w:tcPr>
            <w:tcW w:w="9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包括以下内容（可粘贴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安全教育培训制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燃及易燃易爆危险品管理制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火、用电、用气管理制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防安全检查制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急预案演练制度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9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按照施工现场不同的作业条件，合理配置灭火器材。如电气设备附近应设置干粉类不导电的灭火器材；对于设置的泡沫灭火器应有换药日期和防晒措施。灭火器材设置的位置和数量等均应符合有关消防规定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当建筑施工高度超过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时，应配备有足够的消防水源和自救的用水量，立管直径不应小于</w:t>
            </w:r>
            <w:r>
              <w:rPr>
                <w:color w:val="000000"/>
                <w:sz w:val="18"/>
                <w:szCs w:val="18"/>
              </w:rPr>
              <w:t>100mm</w:t>
            </w:r>
            <w:r>
              <w:rPr>
                <w:color w:val="000000"/>
                <w:sz w:val="18"/>
                <w:szCs w:val="18"/>
              </w:rPr>
              <w:t>，栓口直径应为</w:t>
            </w:r>
            <w:r>
              <w:rPr>
                <w:color w:val="000000"/>
                <w:sz w:val="18"/>
                <w:szCs w:val="18"/>
              </w:rPr>
              <w:t>65mm</w:t>
            </w:r>
            <w:r>
              <w:rPr>
                <w:color w:val="000000"/>
                <w:sz w:val="18"/>
                <w:szCs w:val="18"/>
              </w:rPr>
              <w:t>，有足够扬程的高压水泵保证水压，每层设有消防水源接口。</w:t>
            </w:r>
          </w:p>
        </w:tc>
      </w:tr>
    </w:tbl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附件（粘贴）</w:t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5.2                             </w:t>
      </w:r>
      <w:r>
        <w:rPr>
          <w:rFonts w:eastAsia="黑体;SimHei"/>
          <w:color w:val="000000"/>
          <w:szCs w:val="21"/>
        </w:rPr>
        <w:t>施工现场消防重点部位登记表</w:t>
      </w:r>
    </w:p>
    <w:p>
      <w:pPr>
        <w:pStyle w:val="Normal"/>
        <w:spacing w:lineRule="exact" w:line="34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工程名称：</w:t>
      </w:r>
    </w:p>
    <w:p>
      <w:pPr>
        <w:pStyle w:val="Normal"/>
        <w:spacing w:lineRule="exact" w:line="340"/>
        <w:rPr>
          <w:color w:val="00000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项目负责人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        </w:t>
      </w:r>
      <w:r>
        <w:rPr>
          <w:color w:val="000000"/>
          <w:kern w:val="0"/>
          <w:sz w:val="18"/>
          <w:szCs w:val="18"/>
        </w:rPr>
        <w:t>专职安全员：</w:t>
      </w:r>
    </w:p>
    <w:p>
      <w:pPr>
        <w:pStyle w:val="Normal"/>
        <w:spacing w:lineRule="exact" w:line="34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填表人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            </w:t>
      </w:r>
      <w:r>
        <w:rPr>
          <w:color w:val="000000"/>
          <w:kern w:val="0"/>
          <w:sz w:val="18"/>
          <w:szCs w:val="18"/>
        </w:rPr>
        <w:t>填表日期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</w:t>
      </w:r>
      <w:r>
        <w:rPr>
          <w:color w:val="000000"/>
          <w:kern w:val="0"/>
          <w:sz w:val="18"/>
          <w:szCs w:val="18"/>
        </w:rPr>
        <w:t>年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</w:t>
      </w:r>
      <w:r>
        <w:rPr>
          <w:color w:val="000000"/>
          <w:kern w:val="0"/>
          <w:sz w:val="18"/>
          <w:szCs w:val="18"/>
        </w:rPr>
        <w:t>月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</w:t>
      </w:r>
      <w:r>
        <w:rPr>
          <w:color w:val="000000"/>
          <w:kern w:val="0"/>
          <w:sz w:val="18"/>
          <w:szCs w:val="18"/>
        </w:rPr>
        <w:t>日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72"/>
        <w:gridCol w:w="3474"/>
        <w:gridCol w:w="1449"/>
        <w:gridCol w:w="2075"/>
      </w:tblGrid>
      <w:tr>
        <w:trPr>
          <w:trHeight w:val="794" w:hRule="atLeast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称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消防器材配备情况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2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火责任人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时间和结果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280" w:before="120" w:after="0"/>
        <w:ind w:firstLine="360"/>
        <w:rPr>
          <w:b/>
          <w:b/>
          <w:color w:val="00000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注：项目部根据防火制度每月组织一次对施工现场的防火工作进行检查，发现火灾隐患应按“三定”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原则整改；施工现场消防重点部位有：职工宿舍、仓库、配（发）电房、厨房、外脚手架等，消防器材配备要符合要求，要落实各重点部位的防火责任人；将每月检查的情况填入登记表。</w:t>
      </w:r>
      <w:r>
        <w:br w:type="page"/>
      </w:r>
    </w:p>
    <w:p>
      <w:pPr>
        <w:pStyle w:val="Normal"/>
        <w:snapToGrid w:val="false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5.3                               </w:t>
      </w:r>
      <w:r>
        <w:rPr>
          <w:rFonts w:eastAsia="黑体;SimHei"/>
          <w:color w:val="000000"/>
          <w:szCs w:val="21"/>
        </w:rPr>
        <w:t>义务消防人员登记表</w:t>
      </w:r>
    </w:p>
    <w:p>
      <w:pPr>
        <w:pStyle w:val="Normal"/>
        <w:snapToGrid w:val="false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工程名称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施工单位：</w:t>
      </w:r>
    </w:p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项目负责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专职安全员：</w:t>
      </w:r>
    </w:p>
    <w:p>
      <w:pPr>
        <w:pStyle w:val="Normal"/>
        <w:spacing w:lineRule="exact" w:line="280" w:before="0" w:after="120"/>
        <w:rPr/>
      </w:pPr>
      <w:r>
        <w:rPr/>
        <w:t>填表人：</w:t>
      </w:r>
      <w:r>
        <w:rPr>
          <w:rFonts w:eastAsia="Times New Roman"/>
        </w:rPr>
        <w:t xml:space="preserve">                                          </w:t>
      </w:r>
      <w:r>
        <w:rPr/>
        <w:t>填表日期：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90"/>
        <w:gridCol w:w="733"/>
        <w:gridCol w:w="664"/>
        <w:gridCol w:w="920"/>
        <w:gridCol w:w="2488"/>
        <w:gridCol w:w="1124"/>
        <w:gridCol w:w="1260"/>
      </w:tblGrid>
      <w:tr>
        <w:trPr>
          <w:trHeight w:val="345" w:hRule="atLeast"/>
        </w:trPr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岗位</w:t>
            </w:r>
          </w:p>
        </w:tc>
        <w:tc>
          <w:tcPr>
            <w:tcW w:w="48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证机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件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效期</w:t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经消防部门培训并颁发消防员证书的，需填写备注中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项。</w:t>
      </w:r>
    </w:p>
    <w:p>
      <w:pPr>
        <w:pStyle w:val="Normal"/>
        <w:snapToGrid w:val="false"/>
        <w:spacing w:lineRule="exact" w:line="340" w:before="0" w:after="240"/>
        <w:rPr>
          <w:rFonts w:eastAsia="方正小标宋简体;黑体"/>
          <w:color w:val="000000"/>
          <w:sz w:val="18"/>
          <w:szCs w:val="21"/>
        </w:rPr>
      </w:pPr>
      <w:r>
        <w:rPr>
          <w:rFonts w:eastAsia="方正小标宋简体;黑体"/>
          <w:color w:val="000000"/>
          <w:sz w:val="18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4                            </w:t>
      </w:r>
      <w:r>
        <w:rPr/>
        <w:t>施工现场消防设施检查验收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1086"/>
        <w:gridCol w:w="882"/>
        <w:gridCol w:w="2693"/>
        <w:gridCol w:w="1440"/>
        <w:gridCol w:w="1938"/>
      </w:tblGrid>
      <w:tr>
        <w:trPr>
          <w:trHeight w:val="397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（子单位）工程名称</w:t>
            </w:r>
          </w:p>
        </w:tc>
        <w:tc>
          <w:tcPr>
            <w:tcW w:w="6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包单位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包负责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容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求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结果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落实防火管理制度、三级防火责任制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有明显的防火标志和宣传教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落实动火审批制度，严格执行“十不烧”规定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成立义务消防队，消防器材专人管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发现火险隐患，按“三定”原则落实整改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记录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理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木工间应有禁烟牌，易燃物及时清除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易燃物与厨房等处的明火应有安全距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易燃物的堆放应分堆垛和分组放置，每个堆垛面积为：木材不得大于</w:t>
            </w:r>
            <w:r>
              <w:rPr>
                <w:color w:val="000000"/>
                <w:kern w:val="0"/>
                <w:sz w:val="18"/>
                <w:szCs w:val="18"/>
              </w:rPr>
              <w:t>3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，堆垛之间应留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  <w:r>
              <w:rPr>
                <w:color w:val="000000"/>
                <w:kern w:val="0"/>
                <w:sz w:val="18"/>
                <w:szCs w:val="18"/>
              </w:rPr>
              <w:t>宽的消防通道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易燃液体应用密封容器盛装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废弃的易燃物、易燃液体等不得随便丢弃，应妥善处置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层以上、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层以下工程，一般每</w:t>
            </w:r>
            <w:r>
              <w:rPr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设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个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高度</w:t>
            </w:r>
            <w:r>
              <w:rPr>
                <w:color w:val="000000"/>
                <w:kern w:val="0"/>
                <w:sz w:val="18"/>
                <w:szCs w:val="18"/>
              </w:rPr>
              <w:t>24m</w:t>
            </w:r>
            <w:r>
              <w:rPr>
                <w:color w:val="000000"/>
                <w:kern w:val="0"/>
                <w:sz w:val="18"/>
                <w:szCs w:val="18"/>
              </w:rPr>
              <w:t>以上的工程应设置有足够水量、立管直径在</w:t>
            </w:r>
            <w:r>
              <w:rPr>
                <w:color w:val="000000"/>
                <w:kern w:val="0"/>
                <w:sz w:val="18"/>
                <w:szCs w:val="18"/>
              </w:rPr>
              <w:t>100mm</w:t>
            </w:r>
            <w:r>
              <w:rPr>
                <w:color w:val="000000"/>
                <w:kern w:val="0"/>
                <w:sz w:val="18"/>
                <w:szCs w:val="18"/>
              </w:rPr>
              <w:t>以上，有足够扬程的高压水泵和每层设有消防水源接口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危险仓库、油漆间、木工间、木库每</w:t>
            </w:r>
            <w:r>
              <w:rPr>
                <w:color w:val="000000"/>
                <w:kern w:val="0"/>
                <w:sz w:val="18"/>
                <w:szCs w:val="18"/>
              </w:rPr>
              <w:t>25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配一个种类合适的灭火器，配电间配有种类合适的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大型临时设施总面积超过</w:t>
            </w:r>
            <w:r>
              <w:rPr>
                <w:color w:val="000000"/>
                <w:kern w:val="0"/>
                <w:sz w:val="18"/>
                <w:szCs w:val="18"/>
              </w:rPr>
              <w:t>12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的应备有专供消防用的太平桶、积水桶（池）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黄沙池等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一般临时设施区每</w:t>
            </w:r>
            <w:r>
              <w:rPr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配两个</w:t>
            </w:r>
            <w:r>
              <w:rPr>
                <w:color w:val="000000"/>
                <w:kern w:val="0"/>
                <w:sz w:val="18"/>
                <w:szCs w:val="18"/>
              </w:rPr>
              <w:t>10L</w:t>
            </w:r>
            <w:r>
              <w:rPr>
                <w:color w:val="000000"/>
                <w:kern w:val="0"/>
                <w:sz w:val="18"/>
                <w:szCs w:val="18"/>
              </w:rPr>
              <w:t>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color w:val="000000"/>
                <w:kern w:val="0"/>
                <w:sz w:val="18"/>
                <w:szCs w:val="18"/>
              </w:rPr>
              <w:t>厨房屋面应用防火材料，每</w:t>
            </w:r>
            <w:r>
              <w:rPr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设二只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color w:val="000000"/>
                <w:kern w:val="0"/>
                <w:sz w:val="18"/>
                <w:szCs w:val="18"/>
              </w:rPr>
              <w:t>溶化沥青按规定配备消防器材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火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建筑物内外道路和通道畅通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在建工程内不得兼作办公室、农民工宿舍、仓库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高层建筑施工现场上下要有通讯报警装置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严禁宿舍使用电炉、电热器具及大于</w:t>
            </w:r>
            <w:r>
              <w:rPr>
                <w:color w:val="000000"/>
                <w:kern w:val="0"/>
                <w:sz w:val="18"/>
                <w:szCs w:val="18"/>
              </w:rPr>
              <w:t>60W</w:t>
            </w:r>
            <w:r>
              <w:rPr>
                <w:color w:val="000000"/>
                <w:kern w:val="0"/>
                <w:sz w:val="18"/>
                <w:szCs w:val="18"/>
              </w:rPr>
              <w:t>的灯泡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设立吸烟区，不得在非指定场所吸烟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color w:val="000000"/>
                <w:kern w:val="0"/>
                <w:sz w:val="18"/>
                <w:szCs w:val="18"/>
              </w:rPr>
              <w:t>严禁在屋顶用明火熔化柏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color w:val="000000"/>
                <w:kern w:val="0"/>
                <w:sz w:val="18"/>
                <w:szCs w:val="18"/>
              </w:rPr>
              <w:t>施工现场应有可靠的防雷措施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结论</w:t>
            </w:r>
          </w:p>
        </w:tc>
        <w:tc>
          <w:tcPr>
            <w:tcW w:w="875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验收人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</w:p>
        </w:tc>
      </w:tr>
      <w:tr>
        <w:trPr>
          <w:trHeight w:val="28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967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理单位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业监理工程师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120" w:after="0"/>
        <w:ind w:firstLine="36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注：施工现场应根据施工作业条件订立消防制度或消防措施，按照不同作业部位，灭火器材设置的位置和数量等要求均应符合有关消防规定；由项目技术负责人主持验收工作；将检查情况填入验收表。</w:t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kern w:val="0"/>
          <w:sz w:val="18"/>
          <w:szCs w:val="21"/>
        </w:rPr>
      </w:pPr>
      <w:r>
        <w:rPr>
          <w:rFonts w:eastAsia="黑体;SimHei"/>
          <w:color w:val="000000"/>
          <w:kern w:val="0"/>
          <w:sz w:val="18"/>
          <w:szCs w:val="21"/>
        </w:rPr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4                            </w:t>
      </w:r>
      <w:r>
        <w:rPr/>
        <w:t>施工现场消防设施检查验收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1086"/>
        <w:gridCol w:w="882"/>
        <w:gridCol w:w="2693"/>
        <w:gridCol w:w="1440"/>
        <w:gridCol w:w="1938"/>
      </w:tblGrid>
      <w:tr>
        <w:trPr>
          <w:trHeight w:val="397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（子单位）工程名称</w:t>
            </w:r>
          </w:p>
        </w:tc>
        <w:tc>
          <w:tcPr>
            <w:tcW w:w="6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包单位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包负责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容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求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结果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落实防火管理制度、三级防火责任制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有明显的防火标志和宣传教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落实动火审批制度，严格执行“十不烧”规定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成立义务消防队，消防器材专人管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发现火险隐患，按“三定”原则落实整改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记录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理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木工间应有禁烟牌，易燃物及时清除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易燃物与厨房等处的明火应有安全距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易燃物的堆放应分堆垛和分组放置，每个堆垛面积为：木材不得大于</w:t>
            </w:r>
            <w:r>
              <w:rPr>
                <w:color w:val="000000"/>
                <w:kern w:val="0"/>
                <w:sz w:val="18"/>
                <w:szCs w:val="18"/>
              </w:rPr>
              <w:t>3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，堆垛之间应留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  <w:r>
              <w:rPr>
                <w:color w:val="000000"/>
                <w:kern w:val="0"/>
                <w:sz w:val="18"/>
                <w:szCs w:val="18"/>
              </w:rPr>
              <w:t>宽的消防通道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易燃液体应用密封容器盛装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废弃的易燃物、易燃液体等不得随便丢弃，应妥善处置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层以上、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层以下工程，一般每</w:t>
            </w:r>
            <w:r>
              <w:rPr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设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个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高度</w:t>
            </w:r>
            <w:r>
              <w:rPr>
                <w:color w:val="000000"/>
                <w:kern w:val="0"/>
                <w:sz w:val="18"/>
                <w:szCs w:val="18"/>
              </w:rPr>
              <w:t>24m</w:t>
            </w:r>
            <w:r>
              <w:rPr>
                <w:color w:val="000000"/>
                <w:kern w:val="0"/>
                <w:sz w:val="18"/>
                <w:szCs w:val="18"/>
              </w:rPr>
              <w:t>以上的工程应设置有足够水量、立管直径在</w:t>
            </w:r>
            <w:r>
              <w:rPr>
                <w:color w:val="000000"/>
                <w:kern w:val="0"/>
                <w:sz w:val="18"/>
                <w:szCs w:val="18"/>
              </w:rPr>
              <w:t>100mm</w:t>
            </w:r>
            <w:r>
              <w:rPr>
                <w:color w:val="000000"/>
                <w:kern w:val="0"/>
                <w:sz w:val="18"/>
                <w:szCs w:val="18"/>
              </w:rPr>
              <w:t>以上，有足够扬程的高压水泵和每层设有消防水源接口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危险仓库、油漆间、木工间、木库每</w:t>
            </w:r>
            <w:r>
              <w:rPr>
                <w:color w:val="000000"/>
                <w:kern w:val="0"/>
                <w:sz w:val="18"/>
                <w:szCs w:val="18"/>
              </w:rPr>
              <w:t>25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配一个种类合适的灭火器，配电间配有种类合适的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大型临时设施总面积超过</w:t>
            </w:r>
            <w:r>
              <w:rPr>
                <w:color w:val="000000"/>
                <w:kern w:val="0"/>
                <w:sz w:val="18"/>
                <w:szCs w:val="18"/>
              </w:rPr>
              <w:t>12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的应备有专供消防用的太平桶、积水桶（池）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黄沙池等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一般临时设施区每</w:t>
            </w:r>
            <w:r>
              <w:rPr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配两个</w:t>
            </w:r>
            <w:r>
              <w:rPr>
                <w:color w:val="000000"/>
                <w:kern w:val="0"/>
                <w:sz w:val="18"/>
                <w:szCs w:val="18"/>
              </w:rPr>
              <w:t>10L</w:t>
            </w:r>
            <w:r>
              <w:rPr>
                <w:color w:val="000000"/>
                <w:kern w:val="0"/>
                <w:sz w:val="18"/>
                <w:szCs w:val="18"/>
              </w:rPr>
              <w:t>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color w:val="000000"/>
                <w:kern w:val="0"/>
                <w:sz w:val="18"/>
                <w:szCs w:val="18"/>
              </w:rPr>
              <w:t>厨房屋面应用防火材料，每</w:t>
            </w:r>
            <w:r>
              <w:rPr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设二只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color w:val="000000"/>
                <w:kern w:val="0"/>
                <w:sz w:val="18"/>
                <w:szCs w:val="18"/>
              </w:rPr>
              <w:t>溶化沥青按规定配备消防器材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火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建筑物内外道路和通道畅通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在建工程内不得兼作办公室、农民工宿舍、仓库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高层建筑施工现场上下要有通讯报警装置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严禁宿舍使用电炉、电热器具及大于</w:t>
            </w:r>
            <w:r>
              <w:rPr>
                <w:color w:val="000000"/>
                <w:kern w:val="0"/>
                <w:sz w:val="18"/>
                <w:szCs w:val="18"/>
              </w:rPr>
              <w:t>60W</w:t>
            </w:r>
            <w:r>
              <w:rPr>
                <w:color w:val="000000"/>
                <w:kern w:val="0"/>
                <w:sz w:val="18"/>
                <w:szCs w:val="18"/>
              </w:rPr>
              <w:t>的灯泡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设立吸烟区，不得在非指定场所吸烟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color w:val="000000"/>
                <w:kern w:val="0"/>
                <w:sz w:val="18"/>
                <w:szCs w:val="18"/>
              </w:rPr>
              <w:t>严禁在屋顶用明火熔化柏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color w:val="000000"/>
                <w:kern w:val="0"/>
                <w:sz w:val="18"/>
                <w:szCs w:val="18"/>
              </w:rPr>
              <w:t>施工现场应有可靠的防雷措施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结论</w:t>
            </w:r>
          </w:p>
        </w:tc>
        <w:tc>
          <w:tcPr>
            <w:tcW w:w="875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验收人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</w:p>
        </w:tc>
      </w:tr>
      <w:tr>
        <w:trPr>
          <w:trHeight w:val="28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967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理单位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业监理工程师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120" w:after="0"/>
        <w:ind w:firstLine="36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注：施工现场应根据施工作业条件订立消防制度或消防措施，按照不同作业部位，灭火器材设置的位置和数量等要求均应符合有关消防规定；由项目技术负责人主持验收工作；将检查情况填入验收表。</w:t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kern w:val="0"/>
          <w:sz w:val="18"/>
          <w:szCs w:val="21"/>
        </w:rPr>
      </w:pPr>
      <w:r>
        <w:rPr>
          <w:rFonts w:eastAsia="黑体;SimHei"/>
          <w:color w:val="000000"/>
          <w:kern w:val="0"/>
          <w:sz w:val="18"/>
          <w:szCs w:val="21"/>
        </w:rPr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4                            </w:t>
      </w:r>
      <w:r>
        <w:rPr/>
        <w:t>施工现场消防设施检查验收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1086"/>
        <w:gridCol w:w="882"/>
        <w:gridCol w:w="2693"/>
        <w:gridCol w:w="1440"/>
        <w:gridCol w:w="1938"/>
      </w:tblGrid>
      <w:tr>
        <w:trPr>
          <w:trHeight w:val="397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（子单位）工程名称</w:t>
            </w:r>
          </w:p>
        </w:tc>
        <w:tc>
          <w:tcPr>
            <w:tcW w:w="6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包单位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包负责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容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求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结果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落实防火管理制度、三级防火责任制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有明显的防火标志和宣传教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落实动火审批制度，严格执行“十不烧”规定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成立义务消防队，消防器材专人管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发现火险隐患，按“三定”原则落实整改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记录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理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木工间应有禁烟牌，易燃物及时清除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易燃物与厨房等处的明火应有安全距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易燃物的堆放应分堆垛和分组放置，每个堆垛面积为：木材不得大于</w:t>
            </w:r>
            <w:r>
              <w:rPr>
                <w:color w:val="000000"/>
                <w:kern w:val="0"/>
                <w:sz w:val="18"/>
                <w:szCs w:val="18"/>
              </w:rPr>
              <w:t>3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，堆垛之间应留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  <w:r>
              <w:rPr>
                <w:color w:val="000000"/>
                <w:kern w:val="0"/>
                <w:sz w:val="18"/>
                <w:szCs w:val="18"/>
              </w:rPr>
              <w:t>宽的消防通道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易燃液体应用密封容器盛装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废弃的易燃物、易燃液体等不得随便丢弃，应妥善处置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层以上、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层以下工程，一般每</w:t>
            </w:r>
            <w:r>
              <w:rPr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设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个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高度</w:t>
            </w:r>
            <w:r>
              <w:rPr>
                <w:color w:val="000000"/>
                <w:kern w:val="0"/>
                <w:sz w:val="18"/>
                <w:szCs w:val="18"/>
              </w:rPr>
              <w:t>24m</w:t>
            </w:r>
            <w:r>
              <w:rPr>
                <w:color w:val="000000"/>
                <w:kern w:val="0"/>
                <w:sz w:val="18"/>
                <w:szCs w:val="18"/>
              </w:rPr>
              <w:t>以上的工程应设置有足够水量、立管直径在</w:t>
            </w:r>
            <w:r>
              <w:rPr>
                <w:color w:val="000000"/>
                <w:kern w:val="0"/>
                <w:sz w:val="18"/>
                <w:szCs w:val="18"/>
              </w:rPr>
              <w:t>100mm</w:t>
            </w:r>
            <w:r>
              <w:rPr>
                <w:color w:val="000000"/>
                <w:kern w:val="0"/>
                <w:sz w:val="18"/>
                <w:szCs w:val="18"/>
              </w:rPr>
              <w:t>以上，有足够扬程的高压水泵和每层设有消防水源接口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危险仓库、油漆间、木工间、木库每</w:t>
            </w:r>
            <w:r>
              <w:rPr>
                <w:color w:val="000000"/>
                <w:kern w:val="0"/>
                <w:sz w:val="18"/>
                <w:szCs w:val="18"/>
              </w:rPr>
              <w:t>25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配一个种类合适的灭火器，配电间配有种类合适的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大型临时设施总面积超过</w:t>
            </w:r>
            <w:r>
              <w:rPr>
                <w:color w:val="000000"/>
                <w:kern w:val="0"/>
                <w:sz w:val="18"/>
                <w:szCs w:val="18"/>
              </w:rPr>
              <w:t>12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的应备有专供消防用的太平桶、积水桶（池）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黄沙池等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一般临时设施区每</w:t>
            </w:r>
            <w:r>
              <w:rPr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配两个</w:t>
            </w:r>
            <w:r>
              <w:rPr>
                <w:color w:val="000000"/>
                <w:kern w:val="0"/>
                <w:sz w:val="18"/>
                <w:szCs w:val="18"/>
              </w:rPr>
              <w:t>10L</w:t>
            </w:r>
            <w:r>
              <w:rPr>
                <w:color w:val="000000"/>
                <w:kern w:val="0"/>
                <w:sz w:val="18"/>
                <w:szCs w:val="18"/>
              </w:rPr>
              <w:t>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color w:val="000000"/>
                <w:kern w:val="0"/>
                <w:sz w:val="18"/>
                <w:szCs w:val="18"/>
              </w:rPr>
              <w:t>厨房屋面应用防火材料，每</w:t>
            </w:r>
            <w:r>
              <w:rPr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设二只灭火器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color w:val="000000"/>
                <w:kern w:val="0"/>
                <w:sz w:val="18"/>
                <w:szCs w:val="18"/>
              </w:rPr>
              <w:t>溶化沥青按规定配备消防器材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火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</w:rPr>
              <w:t>建筑物内外道路和通道畅通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color w:val="000000"/>
                <w:kern w:val="0"/>
                <w:sz w:val="18"/>
                <w:szCs w:val="18"/>
              </w:rPr>
              <w:t>在建工程内不得兼作办公室、农民工宿舍、仓库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color w:val="000000"/>
                <w:kern w:val="0"/>
                <w:sz w:val="18"/>
                <w:szCs w:val="18"/>
              </w:rPr>
              <w:t>高层建筑施工现场上下要有通讯报警装置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color w:val="000000"/>
                <w:kern w:val="0"/>
                <w:sz w:val="18"/>
                <w:szCs w:val="18"/>
              </w:rPr>
              <w:t>严禁宿舍使用电炉、电热器具及大于</w:t>
            </w:r>
            <w:r>
              <w:rPr>
                <w:color w:val="000000"/>
                <w:kern w:val="0"/>
                <w:sz w:val="18"/>
                <w:szCs w:val="18"/>
              </w:rPr>
              <w:t>60W</w:t>
            </w:r>
            <w:r>
              <w:rPr>
                <w:color w:val="000000"/>
                <w:kern w:val="0"/>
                <w:sz w:val="18"/>
                <w:szCs w:val="18"/>
              </w:rPr>
              <w:t>的灯泡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设立吸烟区，不得在非指定场所吸烟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color w:val="000000"/>
                <w:kern w:val="0"/>
                <w:sz w:val="18"/>
                <w:szCs w:val="18"/>
              </w:rPr>
              <w:t>严禁在屋顶用明火熔化柏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color w:val="000000"/>
                <w:kern w:val="0"/>
                <w:sz w:val="18"/>
                <w:szCs w:val="18"/>
              </w:rPr>
              <w:t>施工现场应有可靠的防雷措施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结论</w:t>
            </w:r>
          </w:p>
        </w:tc>
        <w:tc>
          <w:tcPr>
            <w:tcW w:w="875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验收人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位</w:t>
            </w:r>
          </w:p>
        </w:tc>
      </w:tr>
      <w:tr>
        <w:trPr>
          <w:trHeight w:val="289" w:hRule="atLeast"/>
          <w:cantSplit w:val="true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967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理单位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业监理工程师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 w:before="120" w:after="0"/>
        <w:ind w:firstLine="36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注：施工现场应根据施工作业条件订立消防制度或消防措施，按照不同作业部位，灭火器材设置的位置和数量等要求均应符合有关消防规定；由项目技术负责人主持验收工作；将检查情况填入验收表。</w:t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kern w:val="0"/>
          <w:sz w:val="18"/>
          <w:szCs w:val="21"/>
        </w:rPr>
      </w:pPr>
      <w:r>
        <w:rPr>
          <w:rFonts w:eastAsia="黑体;SimHei"/>
          <w:color w:val="000000"/>
          <w:kern w:val="0"/>
          <w:sz w:val="18"/>
          <w:szCs w:val="21"/>
        </w:rPr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5                                </w:t>
      </w:r>
      <w:r>
        <w:rPr/>
        <w:t>灭火器材更新登记表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61"/>
        <w:gridCol w:w="1984"/>
        <w:gridCol w:w="1920"/>
        <w:gridCol w:w="2304"/>
      </w:tblGrid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格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更新日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手人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5.6  </w:t>
      </w:r>
      <w:r>
        <w:rPr>
          <w:rFonts w:eastAsia="黑体;SimHei"/>
          <w:color w:val="000000"/>
          <w:szCs w:val="21"/>
        </w:rPr>
        <w:t>动火许可证</w:t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6-1                               </w:t>
      </w:r>
      <w:r>
        <w:rPr/>
        <w:t>一级动火许可证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49"/>
        <w:gridCol w:w="539"/>
        <w:gridCol w:w="831"/>
        <w:gridCol w:w="3886"/>
      </w:tblGrid>
      <w:tr>
        <w:trPr>
          <w:trHeight w:val="54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禁火区域内：油罐、油箱、油槽车和储存过可燃气体，易燃液体的容器以及连接在一起的辅助设备；各种受压设备；危险性较大的登高焊、割作业；比较密封的室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容器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地下室等场所，均属一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一级动火申请应在一周前提出，批准最长期限为一天，期满应重新办证，否则视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一级动火作业由所在单位主管防火工作的负责人填写，并附上安全技术措施方案，报上一级主管及所在地区消防部门审查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7271" w:hRule="atLeast"/>
          <w:cantSplit w:val="true"/>
        </w:trPr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 xml:space="preserve">9.5.6  </w:t>
      </w:r>
      <w:r>
        <w:rPr>
          <w:rFonts w:eastAsia="黑体;SimHei"/>
          <w:color w:val="000000"/>
          <w:szCs w:val="21"/>
        </w:rPr>
        <w:t>动火许可证</w:t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6-1                               </w:t>
      </w:r>
      <w:r>
        <w:rPr/>
        <w:t>一级动火许可证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49"/>
        <w:gridCol w:w="539"/>
        <w:gridCol w:w="831"/>
        <w:gridCol w:w="3886"/>
      </w:tblGrid>
      <w:tr>
        <w:trPr>
          <w:trHeight w:val="54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禁火区域内：油罐、油箱、油槽车和储存过可燃气体，易燃液体的容器以及连接在一起的辅助设备；各种受压设备；危险性较大的登高焊、割作业；比较密封的室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容器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地下室等场所，均属一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一级动火申请应在一周前提出，批准最长期限为一天，期满应重新办证，否则视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一级动火作业由所在单位主管防火工作的负责人填写，并附上安全技术措施方案，报上一级主管及所在地区消防部门审查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7271" w:hRule="atLeast"/>
          <w:cantSplit w:val="true"/>
        </w:trPr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 xml:space="preserve">9.5.6  </w:t>
      </w:r>
      <w:r>
        <w:rPr>
          <w:rFonts w:eastAsia="黑体;SimHei"/>
          <w:color w:val="000000"/>
          <w:szCs w:val="21"/>
        </w:rPr>
        <w:t>动火许可证</w:t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6-1                               </w:t>
      </w:r>
      <w:r>
        <w:rPr/>
        <w:t>一级动火许可证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49"/>
        <w:gridCol w:w="539"/>
        <w:gridCol w:w="831"/>
        <w:gridCol w:w="3886"/>
      </w:tblGrid>
      <w:tr>
        <w:trPr>
          <w:trHeight w:val="54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禁火区域内：油罐、油箱、油槽车和储存过可燃气体，易燃液体的容器以及连接在一起的辅助设备；各种受压设备；危险性较大的登高焊、割作业；比较密封的室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容器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地下室等场所，均属一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一级动火申请应在一周前提出，批准最长期限为一天，期满应重新办证，否则视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一级动火作业由所在单位主管防火工作的负责人填写，并附上安全技术措施方案，报上一级主管及所在地区消防部门审查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7271" w:hRule="atLeast"/>
          <w:cantSplit w:val="true"/>
        </w:trPr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 xml:space="preserve">9.5.6  </w:t>
      </w:r>
      <w:r>
        <w:rPr>
          <w:rFonts w:eastAsia="黑体;SimHei"/>
          <w:color w:val="000000"/>
          <w:szCs w:val="21"/>
        </w:rPr>
        <w:t>动火许可证</w:t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6-1                               </w:t>
      </w:r>
      <w:r>
        <w:rPr/>
        <w:t>一级动火许可证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49"/>
        <w:gridCol w:w="539"/>
        <w:gridCol w:w="831"/>
        <w:gridCol w:w="3886"/>
      </w:tblGrid>
      <w:tr>
        <w:trPr>
          <w:trHeight w:val="54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禁火区域内：油罐、油箱、油槽车和储存过可燃气体，易燃液体的容器以及连接在一起的辅助设备；各种受压设备；危险性较大的登高焊、割作业；比较密封的室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容器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地下室等场所，均属一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一级动火申请应在一周前提出，批准最长期限为一天，期满应重新办证，否则视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一级动火作业由所在单位主管防火工作的负责人填写，并附上安全技术措施方案，报上一级主管及所在地区消防部门审查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7271" w:hRule="atLeast"/>
          <w:cantSplit w:val="true"/>
        </w:trPr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36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 xml:space="preserve">9.5.6  </w:t>
      </w:r>
      <w:r>
        <w:rPr>
          <w:rFonts w:eastAsia="黑体;SimHei"/>
          <w:color w:val="000000"/>
          <w:szCs w:val="21"/>
        </w:rPr>
        <w:t>动火许可证</w:t>
      </w:r>
    </w:p>
    <w:p>
      <w:pPr>
        <w:pStyle w:val="Normal"/>
        <w:snapToGrid w:val="false"/>
        <w:spacing w:lineRule="exact" w:line="340" w:before="0" w:after="240"/>
        <w:rPr/>
      </w:pPr>
      <w:r>
        <w:rPr/>
        <w:t>表</w:t>
      </w:r>
      <w:r>
        <w:rPr/>
        <w:t xml:space="preserve">9.5.6-1                               </w:t>
      </w:r>
      <w:r>
        <w:rPr/>
        <w:t>一级动火许可证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49"/>
        <w:gridCol w:w="539"/>
        <w:gridCol w:w="831"/>
        <w:gridCol w:w="3886"/>
      </w:tblGrid>
      <w:tr>
        <w:trPr>
          <w:trHeight w:val="54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禁火区域内：油罐、油箱、油槽车和储存过可燃气体，易燃液体的容器以及连接在一起的辅助设备；各种受压设备；危险性较大的登高焊、割作业；比较密封的室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容器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地下室等场所，均属一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一级动火申请应在一周前提出，批准最长期限为一天，期满应重新办证，否则视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一级动火作业由所在单位主管防火工作的负责人填写，并附上安全技术措施方案，报上一级主管及所在地区消防部门审查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7271" w:hRule="atLeast"/>
          <w:cantSplit w:val="true"/>
        </w:trPr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30"/>
        <w:gridCol w:w="70"/>
        <w:gridCol w:w="180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30"/>
        <w:gridCol w:w="70"/>
        <w:gridCol w:w="180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/>
      </w:pPr>
      <w:r>
        <w:br w:type="page"/>
      </w:r>
      <w:r>
        <w:rPr/>
        <w:t>表</w:t>
      </w:r>
      <w:r>
        <w:rPr/>
        <w:t xml:space="preserve">9.5.6-2                                </w:t>
      </w:r>
      <w:r>
        <w:rPr/>
        <w:t>二级动火许可证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40"/>
        <w:gridCol w:w="887"/>
        <w:gridCol w:w="193"/>
        <w:gridCol w:w="3132"/>
      </w:tblGrid>
      <w:tr>
        <w:trPr>
          <w:trHeight w:val="7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具有一定危险因素的非禁火区域内进行临时焊割等动火作业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小型油箱等容器登高焊割等动火作业均属二级动火作业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二级动火申请人应在四天前提出，批准最长期限为三天，期满应重新办证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二级动火作业由所在工地负责人填写，并附上安全技术措施方案，报本单位主管部门审批，经批准后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754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6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br w:type="page"/>
      </w: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659"/>
        <w:gridCol w:w="737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702"/>
        <w:gridCol w:w="69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702"/>
        <w:gridCol w:w="69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702"/>
        <w:gridCol w:w="69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56"/>
        <w:gridCol w:w="540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9.5.6-3         </w:t>
      </w:r>
      <w:r>
        <w:rPr>
          <w:rFonts w:eastAsia="华文中宋;Dotum"/>
          <w:color w:val="000000"/>
          <w:szCs w:val="21"/>
        </w:rPr>
        <w:t xml:space="preserve">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三级动火许可证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1"/>
        <w:gridCol w:w="539"/>
        <w:gridCol w:w="882"/>
        <w:gridCol w:w="514"/>
        <w:gridCol w:w="3158"/>
      </w:tblGrid>
      <w:tr>
        <w:trPr>
          <w:trHeight w:val="681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部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在非固定的，无明显危险因素的场所进行动火作业等均属三级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三级动火申请人应在三天前提出，批准后最长期限为七天，期满后应重新办证，否则作无证动火。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三级动火作业由所在班组填写，经施工队、工地负责人审查批准，方可动火。</w:t>
            </w:r>
          </w:p>
          <w:p>
            <w:pPr>
              <w:pStyle w:val="Normal"/>
              <w:spacing w:lineRule="exact" w:line="3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本表一式三联：动火人、动火监护人及存查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时间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5612" w:hRule="atLeast"/>
          <w:cantSplit w:val="true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火人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护人姓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动火人签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ind w:firstLine="2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准人姓名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5.7 </w:t>
      </w:r>
      <w:r>
        <w:rPr>
          <w:rFonts w:eastAsia="黑体;SimHei"/>
          <w:color w:val="000000"/>
          <w:szCs w:val="21"/>
        </w:rPr>
        <w:t>施工现场消防设施布置图（粘贴）</w:t>
      </w:r>
    </w:p>
    <w:p>
      <w:pPr>
        <w:pStyle w:val="Normal"/>
        <w:snapToGrid w:val="false"/>
        <w:spacing w:lineRule="exact" w:line="340" w:before="0" w:after="2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rFonts w:eastAsia="华文中宋;Dotum"/>
          <w:b/>
          <w:b/>
          <w:color w:val="000000"/>
          <w:szCs w:val="21"/>
        </w:rPr>
      </w:pPr>
      <w:r>
        <w:rPr>
          <w:rFonts w:eastAsia="华文中宋;Dotum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sectPr>
          <w:footerReference w:type="default" r:id="rId5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6 </w:t>
      </w:r>
      <w:r>
        <w:rPr>
          <w:rFonts w:eastAsia="黑体;SimHei"/>
          <w:color w:val="000000"/>
          <w:szCs w:val="21"/>
        </w:rPr>
        <w:t>平安创建</w:t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6.1 </w:t>
      </w:r>
      <w:r>
        <w:rPr>
          <w:rFonts w:eastAsia="黑体;SimHei"/>
          <w:color w:val="000000"/>
          <w:szCs w:val="21"/>
        </w:rPr>
        <w:t>治安管理</w:t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9.6.1 -1</w:t>
      </w:r>
      <w:r>
        <w:rPr>
          <w:rFonts w:eastAsia="黑体;SimHei"/>
          <w:color w:val="000000"/>
          <w:szCs w:val="21"/>
        </w:rPr>
        <w:t>治安管理方案</w:t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ind w:firstLine="4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编制要求：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健全工地治安管理网络体系，健全工地治安管理台</w:t>
      </w:r>
      <w:r>
        <w:rPr>
          <w:color w:val="000000"/>
          <w:kern w:val="0"/>
          <w:szCs w:val="21"/>
        </w:rPr>
        <w:t>账</w:t>
      </w:r>
      <w:r>
        <w:rPr>
          <w:color w:val="000000"/>
          <w:kern w:val="0"/>
          <w:szCs w:val="21"/>
        </w:rPr>
        <w:t>，健全工地治安管理制度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施工工地基本情况清楚，施工队伍基本情况清楚，施工人员基本情况清楚，施工工地民工变动动态管理情况清楚。加强对从业人员的教育和管理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．不发生工地盗窃案件，不发生群体打架斗殴事件和杀人案件，不发生黄赌毒等社会丑恶现象，不发生重大火灾和重大伤亡事故，不发生拖欠工程款和民工工资等引起的集体上访事件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编制方案附后。</w:t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6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40" w:before="0" w:after="2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附件（粘贴）</w:t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9.6.1-2</w:t>
      </w:r>
      <w:r>
        <w:rPr>
          <w:rFonts w:eastAsia="黑体;SimHei"/>
          <w:color w:val="000000"/>
          <w:szCs w:val="21"/>
        </w:rPr>
        <w:t>项目部与施工工地所属派出所签订平安共建协议书</w:t>
      </w:r>
    </w:p>
    <w:p>
      <w:pPr>
        <w:pStyle w:val="Normal"/>
        <w:snapToGrid w:val="false"/>
        <w:spacing w:lineRule="exact" w:line="340"/>
        <w:ind w:left="479" w:hanging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协议要点：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指导思想和创建目标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工作任务和主要内容：治安管理方面、施工安全方面、工程款和农民工工资支付方面、文明施工方面等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组织领导、考评办法和工作要求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双方单位签字盖章。</w:t>
      </w:r>
    </w:p>
    <w:p>
      <w:pPr>
        <w:pStyle w:val="Normal"/>
        <w:snapToGrid w:val="false"/>
        <w:spacing w:lineRule="exact" w:line="340" w:before="0" w:after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6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6.2     </w:t>
      </w:r>
      <w:r>
        <w:rPr>
          <w:rFonts w:eastAsia="黑体;SimHei"/>
          <w:color w:val="000000"/>
          <w:szCs w:val="21"/>
        </w:rPr>
        <w:t>进入施工现场外来人员登记表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20"/>
        <w:gridCol w:w="5490"/>
        <w:gridCol w:w="1604"/>
      </w:tblGrid>
      <w:tr>
        <w:trPr>
          <w:trHeight w:val="5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号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</w:p>
        </w:tc>
        <w:tc>
          <w:tcPr>
            <w:tcW w:w="5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事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黑体;SimHei"/>
                <w:color w:val="000000"/>
                <w:szCs w:val="21"/>
              </w:rPr>
              <w:t>由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6.2     </w:t>
      </w:r>
      <w:r>
        <w:rPr>
          <w:rFonts w:eastAsia="黑体;SimHei"/>
          <w:color w:val="000000"/>
          <w:szCs w:val="21"/>
        </w:rPr>
        <w:t>进入施工现场外来人员登记表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20"/>
        <w:gridCol w:w="5490"/>
        <w:gridCol w:w="1604"/>
      </w:tblGrid>
      <w:tr>
        <w:trPr>
          <w:trHeight w:val="5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号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</w:p>
        </w:tc>
        <w:tc>
          <w:tcPr>
            <w:tcW w:w="5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事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黑体;SimHei"/>
                <w:color w:val="000000"/>
                <w:szCs w:val="21"/>
              </w:rPr>
              <w:t>由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9.6.2     </w:t>
      </w:r>
      <w:r>
        <w:rPr>
          <w:rFonts w:eastAsia="黑体;SimHei"/>
          <w:color w:val="000000"/>
          <w:szCs w:val="21"/>
        </w:rPr>
        <w:t>进入施工现场外来人员登记表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20"/>
        <w:gridCol w:w="5490"/>
        <w:gridCol w:w="1604"/>
      </w:tblGrid>
      <w:tr>
        <w:trPr>
          <w:trHeight w:val="5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号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</w:p>
        </w:tc>
        <w:tc>
          <w:tcPr>
            <w:tcW w:w="5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事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黑体;SimHei"/>
                <w:color w:val="000000"/>
                <w:szCs w:val="21"/>
              </w:rPr>
              <w:t>由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6.3 </w:t>
      </w:r>
      <w:r>
        <w:rPr>
          <w:rFonts w:eastAsia="黑体;SimHei"/>
          <w:color w:val="000000"/>
          <w:szCs w:val="21"/>
        </w:rPr>
        <w:t>民工工资管理</w:t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6.3-1 </w:t>
      </w:r>
      <w:r>
        <w:rPr>
          <w:rFonts w:eastAsia="黑体;SimHei"/>
          <w:color w:val="000000"/>
          <w:szCs w:val="21"/>
        </w:rPr>
        <w:t>民工工资管理相关要求</w:t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相关要求：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健全组织机构，制定制度，明确责任，保证及时发放工人和民工工资，不得恶意拖欠民工工资。</w:t>
      </w:r>
      <w:r>
        <w:rPr>
          <w:color w:val="000000"/>
          <w:kern w:val="0"/>
          <w:szCs w:val="21"/>
        </w:rPr>
        <w:br/>
        <w:t xml:space="preserve">    2</w:t>
      </w:r>
      <w:r>
        <w:rPr>
          <w:color w:val="000000"/>
          <w:kern w:val="0"/>
          <w:szCs w:val="21"/>
        </w:rPr>
        <w:t>．实行劳务用工公开告知制度。在施工现场的醒目位置，按规定设立“清欠民工工资和公开事项告知牌”。</w:t>
      </w:r>
      <w:r>
        <w:rPr>
          <w:color w:val="000000"/>
          <w:kern w:val="0"/>
          <w:szCs w:val="21"/>
        </w:rPr>
        <w:br/>
        <w:t xml:space="preserve">    3</w:t>
      </w:r>
      <w:r>
        <w:rPr>
          <w:color w:val="000000"/>
          <w:kern w:val="0"/>
          <w:szCs w:val="21"/>
        </w:rPr>
        <w:t>．工程确需分包时，必须按有关规定，同时使用国家推荐的合同文本。合同中必须明确工人和民工工资支付的具体事宜。按合同的约定及时发放工人和民工工资。</w:t>
      </w:r>
      <w:r>
        <w:rPr>
          <w:color w:val="000000"/>
          <w:kern w:val="0"/>
          <w:szCs w:val="21"/>
        </w:rPr>
        <w:br/>
        <w:t xml:space="preserve">    4</w:t>
      </w:r>
      <w:r>
        <w:rPr>
          <w:color w:val="000000"/>
          <w:kern w:val="0"/>
          <w:szCs w:val="21"/>
        </w:rPr>
        <w:t>．进入现场的务工人员必须使用“江苏省建设领域农民工劳动计酬手册”，并按规定填写相关内容。</w:t>
      </w:r>
    </w:p>
    <w:p>
      <w:pPr>
        <w:pStyle w:val="Normal"/>
        <w:snapToGrid w:val="false"/>
        <w:spacing w:lineRule="exact" w:line="340" w:before="0" w:after="24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0" w:after="120"/>
        <w:rPr/>
      </w:pPr>
      <w:r>
        <w:rPr/>
        <w:t>表</w:t>
      </w:r>
      <w:r>
        <w:rPr/>
        <w:t xml:space="preserve">9.6.3-2                        </w:t>
      </w:r>
      <w:r>
        <w:rPr/>
        <w:t>清欠民工工资和公开事项告知牌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2045"/>
        <w:gridCol w:w="1428"/>
        <w:gridCol w:w="720"/>
        <w:gridCol w:w="360"/>
        <w:gridCol w:w="2680"/>
      </w:tblGrid>
      <w:tr>
        <w:trPr>
          <w:trHeight w:val="567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31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地址</w:t>
            </w:r>
          </w:p>
        </w:tc>
        <w:tc>
          <w:tcPr>
            <w:tcW w:w="37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竣工日期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—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单位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地址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包单位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地址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理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手机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月发放工资日期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放地点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包（劳务）单位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位名称）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包（劳务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位名称）</w:t>
            </w:r>
          </w:p>
        </w:tc>
      </w:tr>
      <w:tr>
        <w:trPr>
          <w:trHeight w:val="65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包内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包内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地建设行政主管部门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位名称）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地劳动和社会保障部门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位名称）</w:t>
            </w:r>
          </w:p>
        </w:tc>
      </w:tr>
      <w:tr>
        <w:trPr>
          <w:trHeight w:val="113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级建设行政主管部门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位名称）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一级劳动和社会保障部门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位名称）</w:t>
            </w:r>
          </w:p>
        </w:tc>
      </w:tr>
      <w:tr>
        <w:trPr>
          <w:trHeight w:val="103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投诉电话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投诉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 w:before="0" w:after="240"/>
        <w:rPr>
          <w:rFonts w:eastAsia="黑体;SimHei"/>
          <w:b/>
          <w:b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 xml:space="preserve">9.6.3-3 </w:t>
      </w:r>
      <w:r>
        <w:rPr>
          <w:rFonts w:eastAsia="黑体;SimHei"/>
          <w:color w:val="000000"/>
          <w:szCs w:val="21"/>
        </w:rPr>
        <w:t>农民工劳动计酬手册（另附）</w:t>
      </w:r>
    </w:p>
    <w:p>
      <w:pPr>
        <w:pStyle w:val="Normal"/>
        <w:snapToGrid w:val="false"/>
        <w:spacing w:lineRule="exact" w:line="340" w:before="0" w:after="240"/>
        <w:rPr>
          <w:rFonts w:eastAsia="华文中宋;Dotum"/>
          <w:b/>
          <w:b/>
          <w:color w:val="000000"/>
          <w:szCs w:val="21"/>
        </w:rPr>
      </w:pPr>
      <w:r>
        <w:rPr>
          <w:rFonts w:eastAsia="华文中宋;Dotum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rFonts w:eastAsia="华文中宋;Dotum"/>
          <w:b/>
          <w:b/>
          <w:color w:val="000000"/>
          <w:szCs w:val="21"/>
        </w:rPr>
      </w:pPr>
      <w:r>
        <w:rPr>
          <w:rFonts w:eastAsia="华文中宋;Dotum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sectPr>
          <w:footerReference w:type="default" r:id="rId6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40" w:before="0" w:after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sectPr>
          <w:footerReference w:type="default" r:id="rId6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6.3-4 </w:t>
      </w:r>
      <w:r>
        <w:rPr>
          <w:rFonts w:eastAsia="黑体;SimHei"/>
          <w:color w:val="000000"/>
          <w:szCs w:val="21"/>
        </w:rPr>
        <w:t>拖欠农民工工资处罚记录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粘贴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snapToGrid w:val="false"/>
        <w:spacing w:lineRule="exact" w:line="340" w:before="0" w:after="312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6.4 </w:t>
      </w:r>
      <w:r>
        <w:rPr>
          <w:rFonts w:eastAsia="黑体;SimHei"/>
          <w:color w:val="000000"/>
          <w:szCs w:val="21"/>
        </w:rPr>
        <w:t>平安创建活动记录（粘贴）</w:t>
      </w:r>
    </w:p>
    <w:p>
      <w:pPr>
        <w:pStyle w:val="Normal"/>
        <w:snapToGrid w:val="false"/>
        <w:spacing w:lineRule="exact" w:line="340" w:before="0" w:after="312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0" w:after="312"/>
        <w:rPr>
          <w:rFonts w:eastAsia="华文中宋;Dotum"/>
          <w:b/>
          <w:b/>
          <w:color w:val="000000"/>
          <w:szCs w:val="21"/>
        </w:rPr>
      </w:pPr>
      <w:r>
        <w:rPr>
          <w:rFonts w:eastAsia="华文中宋;Dotum"/>
          <w:b/>
          <w:color w:val="000000"/>
          <w:szCs w:val="21"/>
        </w:rPr>
      </w:r>
    </w:p>
    <w:p>
      <w:pPr>
        <w:pStyle w:val="Normal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sectPr>
      <w:footerReference w:type="default" r:id="rId64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60" w:leader="none"/>
      </w:tabs>
      <w:ind w:hanging="9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firstLine="2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华文行楷;宋体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3:00Z</dcterms:created>
  <dc:creator>微软中国</dc:creator>
  <dc:description/>
  <cp:keywords/>
  <dc:language>en-US</dc:language>
  <cp:lastModifiedBy>微软中国</cp:lastModifiedBy>
  <dcterms:modified xsi:type="dcterms:W3CDTF">2012-05-03T02:46:00Z</dcterms:modified>
  <cp:revision>20</cp:revision>
  <dc:subject/>
  <dc:title>建设工程施工安全标准化管理资料</dc:title>
</cp:coreProperties>
</file>